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  <w:t>ALLEGATO B (griglia di valutazione ESPERTO ESTERNO ICDL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ggetto: griglia di valutazione - Avviso interno per ESPERTO ESTERNO ICDL Progetto “Ancora insieme” Codice progetto 10.2.2A FDR POC-PU-2022 – 160 per la realizzazione dei seguenti moduli: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686"/>
        <w:gridCol w:w="826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bookmarkStart w:id="0" w:name="_Hlk124774287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mpetenza digit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New ICDL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New ICDL 2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New ICDL 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color w:val="002060"/>
        </w:rPr>
      </w:pPr>
      <w:r>
        <w:rPr>
          <w:color w:val="002060"/>
        </w:rPr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it-IT"/>
        </w:rPr>
        <w:t>Il/la sottoscritto/a _____________________________, nel fare istanza di candidatura per i moduli indicati nell’allegato A, nel ruolo d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 Esperto esterno </w:t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LLEG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la griglia di valutazione compilata nella parte di sua pertinenz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664"/>
        <w:gridCol w:w="1561"/>
        <w:gridCol w:w="1555"/>
        <w:gridCol w:w="1554"/>
      </w:tblGrid>
      <w:tr>
        <w:trPr>
          <w:trHeight w:val="46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CRITERI DI VALUTAZIONE ESPERTO  FORMATORE</w:t>
            </w:r>
          </w:p>
        </w:tc>
      </w:tr>
      <w:tr>
        <w:trPr>
          <w:trHeight w:val="46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INDIC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DESCRITTOR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PUNT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A cura del candida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A cura della Scuola</w:t>
            </w:r>
          </w:p>
        </w:tc>
      </w:tr>
      <w:tr>
        <w:trPr>
          <w:trHeight w:val="40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ESPERIENZA PROFESSIONAL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(max.  80 pp.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Docenza specifica nella disciplina (almeno 30 ore) nella disciplina relativa al modulo formativo dell’obiettivo tematico e specifico di cui al bando di selezione, prestata in attività finanziate dal FSE per le precedenti programmazioni (PON, POR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(max 7 esperienze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5 punti per ogni esperienza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Funzione strumentale* Attività di tutoraggio in Progetti P.O.N., P.O.R., I.F.T.S. per le precedenti programmazioni (almeno 30 ore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(max 2 esperienze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1 punti per ogni esperienza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Attività di Facilitatore/Animatore in Piani Integrati di Istituto per le precedenti programmazioni (max 4 esperienza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2 punti per ogni esperienza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Attività di esperto presso questa scuola per moduli simili (max 7 esperienze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 punti per ogni esperienz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COMPETENZE DIGITAL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(max.  10 pp.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Esaminatore AIC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 punt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Esaminatore Cert LI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5 punti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CARRIERA PROFESSION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(max  10 pp.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>Per ogni anno di servizio in qualità di docente e/o ITP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2 punti per ogni anno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Totale Punti 100</w:t>
            </w:r>
          </w:p>
        </w:tc>
      </w:tr>
      <w:tr>
        <w:trPr>
          <w:trHeight w:val="411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   Il periodo da considerare è relativo agli ultimi 5 anni, escluso quello in cors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5:57:00Z</dcterms:created>
  <dc:creator>Utente</dc:creator>
  <dc:description/>
  <cp:keywords/>
  <dc:language>en-US</dc:language>
  <cp:lastModifiedBy>Pc-saladocenti</cp:lastModifiedBy>
  <dcterms:modified xsi:type="dcterms:W3CDTF">2023-03-03T11:53:00Z</dcterms:modified>
  <cp:revision>20</cp:revision>
  <dc:subject/>
  <dc:title/>
</cp:coreProperties>
</file>