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  <w:t>ALLEGATO B (griglia di valutazione ESPERTO ESTERNO INGLESE-B2 collaborazione plurima – art. 35 CCN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ESTERNO INGLESE B2 – collaborazione plurima art. 35 CCNL - Progetto “Ancora insieme” Codice progetto 10.2.2A FDR POC-PU-2022 – 160 per la realizzazione del seguente modulo: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3948"/>
        <w:gridCol w:w="944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bookmarkStart w:id="0" w:name="_Hlk124774287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petenza multilinguistic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Io comunico: cittadino d’Europa 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30 ore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l modulo indicato nell’allegato A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esterno – collaborazione plurima art. 35 CCNL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023"/>
        <w:gridCol w:w="1511"/>
        <w:gridCol w:w="1838"/>
      </w:tblGrid>
      <w:tr>
        <w:trPr>
          <w:trHeight w:val="46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CRITERI DI VALUTAZIONE ESPERTO  FORMATORE</w:t>
            </w:r>
          </w:p>
        </w:tc>
      </w:tr>
      <w:tr>
        <w:trPr>
          <w:trHeight w:val="46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INDICATO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DESCRITTOR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center" w:pos="1158" w:leader="none"/>
                <w:tab w:val="right" w:pos="2316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center" w:pos="1158" w:leader="none"/>
                <w:tab w:val="right" w:pos="2316" w:leader="none"/>
              </w:tabs>
              <w:spacing w:before="0" w:after="200"/>
              <w:ind w:right="112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PUNTEGGIO MASSIMO</w:t>
            </w:r>
          </w:p>
        </w:tc>
      </w:tr>
      <w:tr>
        <w:trPr>
          <w:trHeight w:val="55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TITOLI CULTURAL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(max 30 punti)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rso di studi e conseguimento dei relativi titoli (dalla istruzione primaria alla laurea) nel Paese straniero la cui lingua è l’ingle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Da 1 a 5 punti 10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right="112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Da 6 a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unti 20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rso di studi e conseguimento dei relativi titoli (dalla istruzione primaria al diploma) nel Paese straniero di lingua inglese e possesso di laurea conseguita in un Paese diverso da quello in cui è stato conseguito il diplo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 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COMPETEZE DIGITAL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(max.  10 pp.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Competenze informatiche certificate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10 punti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mpetenze informatiche dichiarate per la gestione della piattaforma GP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5 punti 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CARRIERA PROFESSIONALE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(max 40  pp.)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>Per ogni anno di servizio in qualità di docente a tempo indeterminato nella disciplina oggetto del modulo e nella classe di concorso cui afferisce la disciplina (max 5 anni*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2 punti per ogni anno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>Attività di esperto per moduli di almeno 30 ore di lingua inglese B2 (max 4 esperienze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>5 punti per ogni esperienza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bidi="it-IT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 xml:space="preserve">Per ogni incarico di esperto in corsi/progetti PON sulla disciplina oggetto del modulo (max 5 incarichi di almeno 30 ore ciascuno )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  <w:t>2 punti per ogni incarico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bidi="it-IT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TOTALE PUNTEGGIO 80 </w:t>
            </w:r>
          </w:p>
        </w:tc>
      </w:tr>
      <w:tr>
        <w:trPr>
          <w:trHeight w:val="41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Pc-saladocenti</cp:lastModifiedBy>
  <dcterms:modified xsi:type="dcterms:W3CDTF">2023-03-07T09:47:00Z</dcterms:modified>
  <cp:revision>24</cp:revision>
  <dc:subject/>
  <dc:title/>
</cp:coreProperties>
</file>