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ALLEGATO B (griglia di valutazione ESPERTO INTERN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Progetto “Ancora insieme” Codice progetto 10.2.2A FDR POC-PU-2022 – 160 per la realizzazione dei seguenti moduli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686"/>
        <w:gridCol w:w="826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  <w:bookmarkStart w:id="0" w:name="_Hlk124774287"/>
            <w:bookmarkStart w:id="1" w:name="_Hlk124774287"/>
            <w:bookmarkEnd w:id="1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Competenza digital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Autocad per tutti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New ICDL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New ICDL 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New ICDL 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New ICDL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color w:val="002060"/>
        </w:rPr>
      </w:pPr>
      <w:r>
        <w:rPr>
          <w:color w:val="002060"/>
        </w:rPr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it-IT"/>
        </w:rPr>
        <w:t>Il/la sottoscritto/a _____________________________, nel fare istanza di candidatura per i moduli indicati nell’allegato 1, nel ruolo d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Esperto interno </w:t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480"/>
        <w:gridCol w:w="1418"/>
        <w:gridCol w:w="1395"/>
        <w:gridCol w:w="1209"/>
      </w:tblGrid>
      <w:tr>
        <w:trPr>
          <w:trHeight w:val="464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46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INDICATO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DESCRITT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PUNT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 candidat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40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ESPERIENZ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3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Docenza specifica  nella disciplina relativa al modulo formativo dell'Obiettivo Tematico e Specifico di cui al bando di selezione, prestata in attività finanziate dal FSE per le precedenti programmazioni (P.O.N., P.O.R)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3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tutoraggio in Progetti P.O.N., P.O.R., I.F.T.S. per le precedenti programmazioni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Facilitatore/Animatore in Piani Integrati di Istituto per le precedenti programm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Attività di esperto presso questa scuola per moduli simi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OMPETENZE DIGITAL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1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Competenze informatiche certificat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10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Competenze informatiche dichiarate per la gestione della piattaforma G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ARRIER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(max  10 pp.)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Per ogni anno di servizio in qualità di docent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anno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Totale Punti 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57:00Z</dcterms:created>
  <dc:creator>Utente</dc:creator>
  <dc:description/>
  <cp:keywords/>
  <dc:language>en-US</dc:language>
  <cp:lastModifiedBy>Teodora</cp:lastModifiedBy>
  <dcterms:modified xsi:type="dcterms:W3CDTF">2023-01-18T20:39:00Z</dcterms:modified>
  <cp:revision>14</cp:revision>
  <dc:subject/>
  <dc:title/>
</cp:coreProperties>
</file>