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ESPER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ATTIVITA’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MENTORING E ORIENT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POTENZIAMENTO DELLE COMPETENZE BASE, MOTIVAZIONE E ACCOMPAGN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ESPERT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ATTIVITA’ D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MENTORING E ORIENT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POTENZIAMENTO DELLE COMPETENZE BASE, MOTIVAZIONE E ACCOMPAGN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31"/>
        <w:gridCol w:w="658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ANDIDATO/A PER IL PERCORSO DI    MENTORING E ORIENTAMENTO :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1</w:t>
            </w:r>
            <w:r>
              <w:rPr>
                <w:color w:val="44546A"/>
                <w:sz w:val="20"/>
                <w:szCs w:val="20"/>
              </w:rPr>
              <w:t xml:space="preserve"> (</w:t>
            </w:r>
            <w:r>
              <w:rPr>
                <w:bCs/>
                <w:color w:val="44546A"/>
                <w:sz w:val="20"/>
                <w:szCs w:val="20"/>
              </w:rPr>
              <w:t>supporto psicologico-motivazionale e orientamento)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2</w:t>
            </w:r>
            <w:r>
              <w:rPr>
                <w:color w:val="44546A"/>
                <w:sz w:val="20"/>
                <w:szCs w:val="20"/>
              </w:rPr>
              <w:t xml:space="preserve"> (</w:t>
            </w:r>
            <w:r>
              <w:rPr>
                <w:bCs/>
                <w:color w:val="44546A"/>
                <w:sz w:val="20"/>
                <w:szCs w:val="20"/>
              </w:rPr>
              <w:t xml:space="preserve">sostegno al metodo di studio e sostegno disciplinare)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ANDIDATO/A PER IL PERCORSO DI    POTENZIAMENTO COMPETENZE BASE 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ompetenze base italiano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ompetenze base matematica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ompetenze in inglese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959"/>
        <w:gridCol w:w="1470"/>
        <w:gridCol w:w="114"/>
        <w:gridCol w:w="656"/>
        <w:gridCol w:w="1045"/>
        <w:gridCol w:w="1778"/>
      </w:tblGrid>
      <w:tr>
        <w:trPr/>
        <w:tc>
          <w:tcPr>
            <w:tcW w:w="10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ED0000"/>
                <w:sz w:val="20"/>
                <w:szCs w:val="20"/>
                <w:lang w:eastAsia="en-US"/>
              </w:rPr>
            </w:pPr>
            <w:bookmarkStart w:id="0" w:name="_Hlk157593202"/>
            <w:bookmarkEnd w:id="0"/>
            <w:r>
              <w:rPr>
                <w:b/>
                <w:bCs/>
                <w:color w:val="ED0000"/>
                <w:sz w:val="20"/>
                <w:szCs w:val="20"/>
                <w:lang w:eastAsia="en-US"/>
              </w:rPr>
              <w:t xml:space="preserve">TABELLA A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lang w:eastAsia="en-US"/>
              </w:rPr>
            </w:pPr>
            <w:r>
              <w:rPr>
                <w:b/>
                <w:color w:val="44546A"/>
              </w:rPr>
              <w:t xml:space="preserve">ESPERTO PERCORSO MENTORING E ORIENTAMENTO E STRATEGIE MOTIVAZIONALI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Titolo di accesso prioritario Laurea in psicologi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ED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Tutte le classi di concorso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bookmarkStart w:id="1" w:name="_Hlk126655314"/>
            <w:bookmarkEnd w:id="1"/>
            <w:r>
              <w:rPr>
                <w:b/>
                <w:color w:val="44546A"/>
                <w:sz w:val="20"/>
                <w:szCs w:val="20"/>
              </w:rPr>
              <w:t>Oggetto di valutazion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Criteri di valutazione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Punti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Punteggio massim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AUTOVALUTAZ. </w:t>
            </w:r>
          </w:p>
        </w:tc>
      </w:tr>
      <w:tr>
        <w:trPr/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1. Titoli culturali 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50 punt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culturali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di studio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45 punti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Laurea in psicologia 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20 p. 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Laurea vecchio ordinamento/Magistrale/ specialistica (4- 5 anni -  3+2)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101 a 1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6 punti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108 a 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8 punti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110 con lod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10 punti  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rso post laurea afferente la tipologia di intervento (bes sostegno disco orientamento …)   Master/specializzazioni/perfezionamento (titolo di specializzazione nel sostegno) (specificare durata e date, </w:t>
            </w:r>
            <w:r>
              <w:rPr>
                <w:b/>
                <w:color w:val="44546A"/>
                <w:sz w:val="20"/>
                <w:szCs w:val="20"/>
              </w:rPr>
              <w:t>solo se attinenti al profilo di competenze richiesto</w:t>
            </w:r>
            <w:r>
              <w:rPr>
                <w:color w:val="44546A"/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0,5 punti per ogni corso della durata semestrale, fino ad un max di 5 p. 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 punto per ogni corso della durata annuale, fino ad un max di 5 p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2 punti per ogni corso della durata biennale, fino ad un max di 5 p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ottorato / seconda laurea 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5 Punti 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bblicazioni e produzione di materiale didattico attinente al settore di intervento contenuti anche digitali su tematiche attinenti la dispersione scolastica  (L.16/05/77 n. 306) (con codice ISBN)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a 1 a 3 pubblicazion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2 punti 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 p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Oltre 3 pubblicazion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5 punti 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2. Titoli di servizio e/o Professionali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50 punt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Esperienza professionale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5 a 10 anni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punti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0 p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Oltre 10 anni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0 punti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Sino ad un massimo di 10 p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0 p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Attestazioni di frequenza di percorsi di formazione e aggiornamento su tematiche relative all’orientamento, al coaching, al mentoring, alla disco, a metodologie innovative motivanti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3 per ogni corso di almeno 12 ore, fino ad un max di 12 p.. 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Punti 5  per ogni corso di più di  12 ore, fino ad un max di 25 p.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mpetenze informatiche  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ertificata p. 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ichiarata  p. 2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430"/>
        <w:gridCol w:w="1338"/>
        <w:gridCol w:w="114"/>
        <w:gridCol w:w="632"/>
        <w:gridCol w:w="1437"/>
        <w:gridCol w:w="1784"/>
      </w:tblGrid>
      <w:tr>
        <w:trPr/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ED0000"/>
                <w:sz w:val="20"/>
                <w:szCs w:val="20"/>
              </w:rPr>
            </w:pPr>
            <w:r>
              <w:rPr>
                <w:b/>
                <w:bCs/>
                <w:color w:val="ED0000"/>
                <w:sz w:val="20"/>
                <w:szCs w:val="20"/>
              </w:rPr>
              <w:t xml:space="preserve">TABELLA B)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</w:rPr>
            </w:pPr>
            <w:r>
              <w:rPr>
                <w:b/>
                <w:bCs/>
                <w:color w:val="44546A"/>
              </w:rPr>
              <w:t>ESPERTO  PERCORSO POTENZIAMENTO DELLE COMPETENZE BAS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itolo di access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 </w:t>
            </w:r>
            <w:r>
              <w:rPr>
                <w:b/>
                <w:color w:val="44546A"/>
                <w:sz w:val="20"/>
                <w:szCs w:val="20"/>
              </w:rPr>
              <w:t xml:space="preserve">Per i percorsi di competenze base di </w:t>
            </w:r>
            <w:r>
              <w:rPr>
                <w:b/>
                <w:color w:val="FF0000"/>
                <w:sz w:val="20"/>
                <w:szCs w:val="20"/>
              </w:rPr>
              <w:t xml:space="preserve">italiano     </w:t>
            </w:r>
            <w:r>
              <w:rPr>
                <w:b/>
                <w:color w:val="44546A"/>
                <w:sz w:val="20"/>
                <w:szCs w:val="20"/>
              </w:rPr>
              <w:t xml:space="preserve">    Abilitazione  </w:t>
            </w:r>
            <w:r>
              <w:rPr>
                <w:b/>
                <w:bCs/>
                <w:color w:val="44546A"/>
                <w:sz w:val="20"/>
                <w:szCs w:val="20"/>
              </w:rPr>
              <w:t>A013 A012 A01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20"/>
                <w:szCs w:val="20"/>
              </w:rPr>
              <w:t xml:space="preserve">Per i percorsi di competenze base di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matematica </w:t>
            </w:r>
            <w:r>
              <w:rPr>
                <w:b/>
                <w:bCs/>
                <w:color w:val="44546A"/>
                <w:sz w:val="20"/>
                <w:szCs w:val="20"/>
              </w:rPr>
              <w:t xml:space="preserve"> Abilitazione  A027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ED0000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  <w:t xml:space="preserve">Per i percorsi di competenze base di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inglese </w:t>
            </w:r>
            <w:r>
              <w:rPr>
                <w:b/>
                <w:bCs/>
                <w:color w:val="44546A"/>
                <w:sz w:val="20"/>
                <w:szCs w:val="20"/>
              </w:rPr>
              <w:t xml:space="preserve">         Abilitazione AB2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Oggetto di valutazion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Criteri di valutazione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Punt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Punteggio massim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AUTOVALUTAZ.</w:t>
            </w:r>
          </w:p>
        </w:tc>
      </w:tr>
      <w:tr>
        <w:trPr/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1. Titoli culturali 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35 pun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culturali</w:t>
            </w:r>
          </w:p>
        </w:tc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di studio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35 punti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Laurea vecchio ordinamento/Magistrale/ specialistica (4- 5 anni -  3+2)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101 a 1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6 punti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108 a 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8 punti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110 con lode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10 punti 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rso post laurea afferente la tipologia di intervento (bes sostegno disco orientamento …)   Master/specializzazioni/perfezionamento (titolo di specializzazione nel sostegno) (specificare durata e date, </w:t>
            </w:r>
            <w:r>
              <w:rPr>
                <w:b/>
                <w:color w:val="44546A"/>
                <w:sz w:val="20"/>
                <w:szCs w:val="20"/>
              </w:rPr>
              <w:t>solo se attinenti al profilo di competenze richiesto</w:t>
            </w:r>
            <w:r>
              <w:rPr>
                <w:color w:val="44546A"/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0,5 punti per ogni corso della durata semestrale, fino ad un max di 5 p.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 punto per ogni corso della durata annuale, fino ad un max di 5 p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2 punti per ogni corso della durata biennale, fino ad un max di 5 p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ottorato / seconda laurea 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5 Punti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bblicazioni e produzione di materiale didattico attinente al settore di intervento contenuti anche digitali su tematiche attinenti la dispersione scolastica  (L.16/05/77 n. 306) (con codice ISBN)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a 1 a 3 pubblicazioni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2 punti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 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Oltre 3 pubblicazion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5 punti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2. Titoli di servizio e/o Professionali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50 pun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Esperienza professionale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5 a 10 ann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punti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0 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Oltre 10 anni 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0 punti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Sino ad un massimo di 10 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0 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Attestazioni di frequenza di percorsi di formazione e aggiornamento su tematiche relative all’orientamento, al coaching, al mentoring, alla disco, a metodologie innovative motivanti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3 per ogni corso di almeno 12 ore, fino ad un max di 12 p..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Punti 5  per ogni corso di più di  12 ore, fino ad un max di 25 p.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mpetenze informatiche  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ertificata p. 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ichiarata  p. 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2" w:name="_PictureBullets"/>
      <w:bookmarkEnd w:id="2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2-01T11:04:00Z</dcterms:modified>
  <cp:revision>16</cp:revision>
  <dc:subject/>
  <dc:title>Allegato n° 1</dc:title>
</cp:coreProperties>
</file>