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eastAsia="Times New Roman" w:cs="Times New Roman"/>
          <w:bCs/>
          <w:color w:val="1F3864"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eastAsia="it-IT"/>
        </w:rPr>
        <w:t>ALLEGATO 2</w:t>
      </w: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         </w:t>
      </w:r>
      <w:r>
        <w:rPr>
          <w:rFonts w:cs="Times New Roman" w:ascii="Times New Roman" w:hAnsi="Times New Roman"/>
          <w:b/>
          <w:color w:val="215868"/>
          <w:sz w:val="20"/>
          <w:szCs w:val="20"/>
        </w:rPr>
        <w:t xml:space="preserve">AVVISO PROGETTISTA </w:t>
      </w:r>
      <w:r>
        <w:rPr>
          <w:rFonts w:eastAsia="Times New Roman" w:cs="Times New Roman" w:ascii="Times New Roman" w:hAnsi="Times New Roman"/>
          <w:bCs/>
          <w:color w:val="1F3864"/>
          <w:sz w:val="20"/>
          <w:szCs w:val="20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>13.1.4A - FESRPON-PU-2022-48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 xml:space="preserve">   Tabella di valutazion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15868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sz w:val="20"/>
          <w:szCs w:val="20"/>
          <w:lang w:eastAsia="it-IT"/>
        </w:rPr>
        <w:t xml:space="preserve">ESPERTO PROGETTISTA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2928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0"/>
                <w:szCs w:val="20"/>
                <w:lang w:eastAsia="it-IT"/>
              </w:rPr>
              <w:t xml:space="preserve">Il /la sottoscritto/a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0"/>
                <w:szCs w:val="20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0"/>
                <w:szCs w:val="20"/>
                <w:lang w:eastAsia="it-IT"/>
              </w:rPr>
              <w:t xml:space="preserve">Nel fare istanza di candidatura  nel ruolo di </w:t>
            </w:r>
          </w:p>
        </w:tc>
      </w:tr>
      <w:tr>
        <w:trPr>
          <w:trHeight w:val="285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0"/>
                <w:szCs w:val="20"/>
                <w:lang w:eastAsia="it-IT"/>
              </w:rPr>
              <w:t xml:space="preserve">ESPERTO PROGETTISTA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1F4E79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0"/>
                <w:szCs w:val="20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0"/>
                <w:szCs w:val="20"/>
                <w:lang w:eastAsia="it-IT"/>
              </w:rPr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0"/>
                <w:szCs w:val="20"/>
                <w:lang w:eastAsia="it-IT"/>
              </w:rPr>
              <w:t>Dichiara sotto la propria responsabilit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048"/>
        <w:gridCol w:w="13"/>
        <w:gridCol w:w="1047"/>
        <w:gridCol w:w="1008"/>
        <w:gridCol w:w="1055"/>
      </w:tblGrid>
      <w:tr>
        <w:trPr>
          <w:trHeight w:val="464" w:hRule="atLeast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SCHEDA DI VALUTAZIONE PROGETTISTA 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4546A"/>
                <w:sz w:val="20"/>
                <w:szCs w:val="20"/>
                <w:lang w:eastAsia="it-IT"/>
              </w:rPr>
              <w:t xml:space="preserve">A cura del candidato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4546A"/>
                <w:sz w:val="20"/>
                <w:szCs w:val="20"/>
                <w:lang w:eastAsia="it-IT"/>
              </w:rPr>
              <w:t>A cura della scuola</w:t>
            </w:r>
          </w:p>
        </w:tc>
      </w:tr>
      <w:tr>
        <w:trPr>
          <w:trHeight w:val="64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 xml:space="preserve">INDICATORI 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 xml:space="preserve">DESCRITTORI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 xml:space="preserve">PUNT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>TITOLO DI STUDIO (max.  10 pp.)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4546A"/>
                <w:sz w:val="20"/>
                <w:szCs w:val="20"/>
              </w:rPr>
              <w:t>Laurea in ambito scientifico (STEAM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>ESPERIENZA PROFESSIONALE</w: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>(max.  40 pp.)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Esperienza come progettista </w:t>
            </w:r>
          </w:p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max. 5 pp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1 punto per ogni esperienza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Esperienza lavorative  in ambito di gestione rifiuti e   impianti di l’utilizzo delle energie rinnovabili e l’efficientamento energetico, laboratori sulla sostenibilità ambientale per lo studio e la sperimentazione degli impatti delle attività economiche sull’ambiente, sulla produzione dei rifiuti, sulla qualità dell’aria, sui consumi di acqua, energia, suolo e altre risorse naturali</w:t>
            </w:r>
          </w:p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max.  30 pp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5 punti per ogni anno max 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bCs/>
                <w:color w:val="44546A"/>
                <w:sz w:val="20"/>
                <w:szCs w:val="20"/>
              </w:rPr>
              <w:t>Conoscenza comprovata dell’attività contrattuale della P.A. disciplinata dal codice dei contratti pubblici di lavori, servizi e forniture (Decreto Legislativo n. 163/2006 ,art. 328 del DPR 207/10, Decreto Legislativo 50/2016 “Codice dei Contratti pubblici, servizi, lavori e forniture)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10  punt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>COMPETEZE DIGITALI (max.  10 pp.)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competenza dichiarata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5 punt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competenza Certificata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10 punt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 xml:space="preserve">PROPOSTA </w: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 xml:space="preserve">PROG ETTUALE  </w: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4546A"/>
                <w:sz w:val="20"/>
                <w:szCs w:val="20"/>
              </w:rPr>
              <w:t>(Max. 40 pp.)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lang w:bidi="it-IT"/>
              </w:rPr>
              <w:t>Progetto :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max  4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lang w:bidi="it-IT"/>
              </w:rPr>
              <w:t>Coerenza e adeguatezza del  progetto alle finalità dell’avvis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Max 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lang w:bidi="it-IT"/>
              </w:rPr>
              <w:t xml:space="preserve">Innovazione  ed efficacia della proposta  progettuale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Max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lang w:bidi="it-IT"/>
              </w:rPr>
              <w:t xml:space="preserve">Fattibilità progettuale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Max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lang w:bidi="it-IT"/>
              </w:rPr>
              <w:t>Individuazione dei materiali da   acquistare e modalità di realizzazione del laboratori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Max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lang w:bidi="it-IT"/>
              </w:rPr>
              <w:t xml:space="preserve">Pianificazione temporale  della realizzazione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Max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lang w:bidi="it-IT"/>
              </w:rPr>
              <w:t>Collegamento con il territorio e imprese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Max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lang w:bidi="it-IT"/>
              </w:rPr>
              <w:t>Ricaduta didattica e coerenza con il Ptof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Max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Totale Punti 100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8:00Z</dcterms:created>
  <dc:creator>Utente</dc:creator>
  <dc:description/>
  <cp:keywords/>
  <dc:language>en-US</dc:language>
  <cp:lastModifiedBy>Amministrazione1</cp:lastModifiedBy>
  <dcterms:modified xsi:type="dcterms:W3CDTF">2022-06-20T07:33:00Z</dcterms:modified>
  <cp:revision>20</cp:revision>
  <dc:subject/>
  <dc:title/>
</cp:coreProperties>
</file>