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78740</wp:posOffset>
                </wp:positionV>
                <wp:extent cx="6661150" cy="1011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DEI TITOLI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PER LA SELEZIONE ESPERTI FORMATORI/FACILITATOR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LABORATORI DI FORMAZIONE PER DOCENTI NEOIMMESSI IN RUO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>DELL’ AMBITO PUGLIA 016 A.S. 23/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79.65pt;mso-wrap-distance-left:9.05pt;mso-wrap-distance-right:9.05pt;mso-wrap-distance-top:0pt;mso-wrap-distance-bottom:0pt;margin-top:6.2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DEI TITOLI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PER LA SELEZIONE ESPERTI FORMATORI/FACILITATOR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LABORATORI DI FORMAZIONE PER DOCENTI NEOIMMESSI IN RUOL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>DELL’ AMBITO PUGLIA 016 A.S. 23/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 xml:space="preserve">Al Dirigente Scolastico </w:t>
      </w:r>
    </w:p>
    <w:p>
      <w:pPr>
        <w:pStyle w:val="Normal"/>
        <w:jc w:val="right"/>
        <w:rPr>
          <w:b/>
          <w:b/>
          <w:bCs/>
          <w:i/>
          <w:i/>
          <w:color w:val="44546A"/>
        </w:rPr>
      </w:pPr>
      <w:r>
        <w:rPr>
          <w:b/>
          <w:bCs/>
          <w:i/>
          <w:color w:val="44546A"/>
        </w:rPr>
        <w:t>Scuola polo per la formazione</w:t>
      </w:r>
    </w:p>
    <w:p>
      <w:pPr>
        <w:pStyle w:val="Normal"/>
        <w:jc w:val="right"/>
        <w:rPr>
          <w:b/>
          <w:b/>
          <w:bCs/>
          <w:i/>
          <w:i/>
          <w:color w:val="44546A"/>
        </w:rPr>
      </w:pPr>
      <w:r>
        <w:rPr>
          <w:b/>
          <w:bCs/>
          <w:i/>
          <w:color w:val="44546A"/>
        </w:rPr>
        <w:t>Ambito PUG016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03"/>
        <w:gridCol w:w="6375"/>
      </w:tblGrid>
      <w:tr>
        <w:trPr/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8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8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ATI ANAGRAFICI NASCITA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MUNE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PROVINCIA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ATA (gg/mm/aaaa)</w:t>
            </w:r>
          </w:p>
        </w:tc>
        <w:tc>
          <w:tcPr>
            <w:tcW w:w="6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Normal"/>
        <w:rPr>
          <w:rFonts w:eastAsia="Helvetica Neue;Times New Roman"/>
          <w:b/>
          <w:b/>
          <w:color w:val="44546A"/>
        </w:rPr>
      </w:pPr>
      <w:r>
        <w:rPr>
          <w:rFonts w:eastAsia="Helvetica Neue;Times New Roman"/>
          <w:b/>
          <w:color w:val="44546A"/>
        </w:rPr>
      </w:r>
    </w:p>
    <w:p>
      <w:pPr>
        <w:pStyle w:val="Normal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Normal"/>
        <w:rPr>
          <w:rFonts w:eastAsia="Helvetica Neue;Times New Roman"/>
        </w:rPr>
      </w:pPr>
      <w:r>
        <w:rPr>
          <w:rFonts w:eastAsia="Helvetica Neue;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3654"/>
        <w:gridCol w:w="1482"/>
        <w:gridCol w:w="112"/>
        <w:gridCol w:w="757"/>
        <w:gridCol w:w="1258"/>
        <w:gridCol w:w="1284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4546A"/>
                <w:sz w:val="20"/>
                <w:szCs w:val="20"/>
              </w:rPr>
            </w:pPr>
            <w:bookmarkStart w:id="0" w:name="_Hlk126655314"/>
            <w:bookmarkEnd w:id="0"/>
            <w:r>
              <w:rPr>
                <w:b/>
                <w:color w:val="44546A"/>
                <w:sz w:val="20"/>
                <w:szCs w:val="20"/>
              </w:rPr>
              <w:t>Oggetto di valutazio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Criteri di valutazione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Punti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Punteggio massim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Autovalutaz. </w:t>
            </w:r>
          </w:p>
        </w:tc>
      </w:tr>
      <w:tr>
        <w:trPr/>
        <w:tc>
          <w:tcPr>
            <w:tcW w:w="8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1. Titoli culturali</w:t>
            </w:r>
          </w:p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Max 25 punt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Titoli culturali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Titoli di studio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20 punt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Laurea vecchio ordinamento/Magistrale/ specialistica (4- 5 anni -  o 3+2)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a 101 a 1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6 punti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a 108 a 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8 punti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110 con lode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10 punti 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4546A"/>
                <w:sz w:val="20"/>
                <w:szCs w:val="20"/>
              </w:rPr>
              <w:t xml:space="preserve">Corso post laurea afferente la tipologia di intervento:  Master/specializzazioni/perfezionamento (specificare durata e date, </w:t>
            </w:r>
            <w:r>
              <w:rPr>
                <w:b/>
                <w:color w:val="44546A"/>
                <w:sz w:val="20"/>
                <w:szCs w:val="20"/>
              </w:rPr>
              <w:t>solo se attinenti al profilo di competenze richiesto</w:t>
            </w:r>
            <w:r>
              <w:rPr>
                <w:color w:val="44546A"/>
                <w:sz w:val="20"/>
                <w:szCs w:val="20"/>
              </w:rPr>
              <w:t>) con attestazione finale rilasciato da università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0,5 punti per ogni corso della durata semestrale, fino ad un max di 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1 punto per ogni corso della durata annuale, fino ad un max di 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2 punti per ogni corso della durata biennale, fino ad un max di 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Dottorato / seconda laurea 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3 Punti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Pubblicazioni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Pubblicazioni e produzione di materiale didattico attinente al settore di intervento contenuti anche digitali su tematiche attinenti il corso per cui si candida (L.16/05/77 n. 306) (con codice ISBN)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Da 1 a 3 pubblicazioni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2 punti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5 p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Oltre 3 pubblicazioni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5 punti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8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2. Titoli Professionali</w:t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Max 40 punt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Esperienza professionale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Anni di anzianità di servizio di ruolo nel profilo di appartenenza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Da 5 a 10 anni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4 punti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6 p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Oltre 10 anni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6 punti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Esperienza di docenza in corsi di formazione rivolti ai docenti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Esperto in corsi di formazione organizzati e/o erogati in attuazione del Piano nazionale di Formazione docenti (L. 107/2015) relativi i temi dei laboratori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Punti 2 per ogni edizione di 25 ore, fino ad un max di 10 esperienz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20 p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Esperto in laboratori di formazione per neoassunti organizzati e/o erogati in attuazione del DM 850/2015 sugli stessi temi oggetto dei laboratori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Punti 2 per ogni laboratorio di 12 ore, sino ad un max di 7 esperienz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14 p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8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3. Traccia programmatica dell’intervento formativo  </w:t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Max 35 punt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>Traccia programmatica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Abstract di min. 2.500 max 3.500 caratteri contenente la descrizione dell’intervento formativo che si intende proporre (quadro di riferimento teorico e metodologico, distribuzione dei tempi e dei temi, esiti, elementi che caratterizzano la riproducibilità dell’esperienza…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Chiarezza complessità, trasversalità dei contenuti, metodologia articolazione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7" w:hanging="0"/>
              <w:contextualSpacing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 </w:t>
            </w:r>
            <w:r>
              <w:rPr>
                <w:color w:val="44546A"/>
                <w:sz w:val="20"/>
                <w:szCs w:val="20"/>
              </w:rPr>
              <w:t>max 15 p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35 punti</w:t>
            </w:r>
          </w:p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Riservato alla commissione </w:t>
            </w:r>
          </w:p>
        </w:tc>
      </w:tr>
      <w:tr>
        <w:trPr>
          <w:trHeight w:val="16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ntenuto di innovativit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7" w:hanging="0"/>
              <w:contextualSpacing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 </w:t>
            </w:r>
            <w:r>
              <w:rPr>
                <w:color w:val="44546A"/>
                <w:sz w:val="20"/>
                <w:szCs w:val="20"/>
              </w:rPr>
              <w:t>max 10 p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rilevanza degli esiti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7" w:hanging="0"/>
              <w:contextualSpacing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max 5 p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riproducibilità e trasferibilità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7" w:hanging="0"/>
              <w:contextualSpacing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max 5 p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7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b/>
                <w:b/>
                <w:color w:val="44546A"/>
                <w:sz w:val="20"/>
                <w:szCs w:val="20"/>
              </w:rPr>
            </w:pPr>
            <w:r>
              <w:rPr>
                <w:b/>
                <w:color w:val="44546A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Heading1"/>
        <w:jc w:val="both"/>
        <w:rPr/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  <w:t>I titoli culturali 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rPr>
          <w:rFonts w:eastAsia="Calibri"/>
          <w:color w:val="44546A"/>
          <w:sz w:val="22"/>
          <w:szCs w:val="22"/>
        </w:rPr>
      </w:pPr>
      <w:r>
        <w:rPr>
          <w:rFonts w:eastAsia="Calibri"/>
          <w:color w:val="44546A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: __________________________</w:t>
        <w:tab/>
        <w:tab/>
        <w:tab/>
        <w:tab/>
        <w:t>FIRMA: _____________________________</w:t>
      </w:r>
      <w:bookmarkStart w:id="1" w:name="_PictureBullets"/>
      <w:bookmarkEnd w:id="1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Amministrazione1</cp:lastModifiedBy>
  <cp:lastPrinted>2017-02-06T14:19:00Z</cp:lastPrinted>
  <dcterms:modified xsi:type="dcterms:W3CDTF">2024-01-31T11:25:00Z</dcterms:modified>
  <cp:revision>13</cp:revision>
  <dc:subject/>
  <dc:title>Allegato n° 1</dc:title>
</cp:coreProperties>
</file>