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it-IT"/>
        </w:rPr>
        <w:t xml:space="preserve">ALLEGATO 2- </w:t>
      </w:r>
      <w:r>
        <w:rPr>
          <w:rFonts w:cs="Times New Roman" w:ascii="Times New Roman" w:hAnsi="Times New Roman"/>
          <w:color w:val="002060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AVVISO Prot.n. 5300 DEL 02/12/2022 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eastAsia="it-IT"/>
        </w:rPr>
        <w:t xml:space="preserve">CODICE PROGETTO:10.2.2A </w:t>
      </w:r>
      <w:r>
        <w:rPr>
          <w:rFonts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PON 10.2.2A FDR POC-PU-2022-160 “Ancora insieme”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eastAsia="it-IT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Tabella di valutazione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REFERENTE PER IL SUPPORTO ALL’AREA ORGANIZZATIVA E COMUNICATIVA E REFERENTE PER LA VALUTAZIONE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Il/La sottoscritt_ _______________________________________________ nel produrre istanza per il ruolo di _____________________________________________ dichiara sotto la propria responsabilità quanto segue (compilare la scheda di interesse):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44"/>
        <w:gridCol w:w="2016"/>
        <w:gridCol w:w="1403"/>
        <w:gridCol w:w="1403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SCHEDA DI AUTOVALUTAZIONE </w:t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1"/>
            </w:tblGrid>
            <w:tr>
              <w:trPr>
                <w:trHeight w:val="80" w:hRule="atLeast"/>
              </w:trPr>
              <w:tc>
                <w:tcPr>
                  <w:tcW w:w="96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206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REFERENTE PER IL SUPPORTO ALL’AREA ORGANIZZATIVA E COMUNICATIVA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INDICATOR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DESCRITTO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PUNT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A cura del candidat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A cura della scuola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ESPERIENZA PROFESSIONAL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(max. 30 pp.)</w:t>
            </w:r>
            <w:r>
              <w:rPr>
                <w:rFonts w:cs="Times New Roman" w:ascii="Times New Roman" w:hAnsi="Times New Roman"/>
                <w:b/>
                <w:bCs/>
                <w:color w:val="002060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Collaboratore del dirigente*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5 punti per ogni esperienz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Funzione strumentale*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2 punti per ogni esperienz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Esperienze di coordinamento di aree organizzative*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2 punti per ogni esperienz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Esperienza PON FSE pregressi (facilitatore, referente per il supporto all’area organizzativa e comunicativa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5 punti per ogni esperienz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Esperienza PON FSE pregressi (valutatore/tutor/esperto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2 punti per ogni esperienz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Conoscenza della piattaforma P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F4E79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2 punt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COMPETEZE DIGITALI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(max. 10 pp.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Competenza dichiarata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5 punt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Competenza certific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10 punt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CARRIERA PROFESSIONALE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(max 10 pp.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Per ogni anno di servizio in qualità di docente presso questo istituto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1 punto per ogni anno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TOT. PUNTI 50*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* Il periodo da considerare è relativo agli ultimi 4 anni, escluso quello in cors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** A parità di punteggio verrà considerato il candidato di età più giovane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648"/>
        <w:gridCol w:w="1935"/>
        <w:gridCol w:w="1385"/>
        <w:gridCol w:w="1346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SCHEDA DI AUTOVALUTAZIONE</w:t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4"/>
            </w:tblGrid>
            <w:tr>
              <w:trPr>
                <w:trHeight w:val="80" w:hRule="atLeast"/>
              </w:trPr>
              <w:tc>
                <w:tcPr>
                  <w:tcW w:w="73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206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2060"/>
                      <w:sz w:val="24"/>
                      <w:szCs w:val="24"/>
                    </w:rPr>
                    <w:t>REFERENTE PER LA VALUTAZIONE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INDICATOR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DESCRITTOR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PUNT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A cura del candida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A cura della scuola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ESPERIENZA PROFESSIONAL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(max. 30 pp.)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Esperienza di valutazione e auto-valutazione di istituto*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max 20 punti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5 punti per ogni esperienz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Esperienza di progettazione di carattere istituzional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max 10 punti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5 punti per ogni incarico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Esperienze di coordinamento di aree organizzative*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2 punti per ogni esperienz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Esperienza PON FSE pregressi (valutatore, referente per la valutazione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5 punti per ogni esperienz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Esperienza PON FSE pregressi (coordinatore/tutor/esperto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2 punti per ogni esperienz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Conoscenza della piattaforma P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2060"/>
              </w:rPr>
              <w:t>2 punti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COMPETEZE DIGITALI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(max. 10 pp.)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Competenza dichiarata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5 punt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Competenza certificat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0 punt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CARRIERA PROFESSIONALE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 xml:space="preserve">(max 10 pp.)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Per ogni anno di servizio in qualità di docente presso questo istituto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1 punto per ogni anno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TOT. PUNTI 50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* Il periodo da considerare è relativo agli ultimi 4 anni, escluso quello in cors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** A parità di punteggio verrà considerato il candidato di età più giovane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__________________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1:44:00Z</dcterms:created>
  <dc:creator>Utente</dc:creator>
  <dc:description/>
  <cp:keywords/>
  <dc:language>en-US</dc:language>
  <cp:lastModifiedBy>Amministrazione1</cp:lastModifiedBy>
  <dcterms:modified xsi:type="dcterms:W3CDTF">2022-12-02T12:49:00Z</dcterms:modified>
  <cp:revision>7</cp:revision>
  <dc:subject/>
  <dc:title/>
</cp:coreProperties>
</file>