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ALLEGATO 3 – tabella di autovalutazione ESPERTO ESTERNO MADRELINGUA INGLESE-B2 tramite Ente (da allegare al curriculum vitae di ogni esperto propost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Oggetto: tabella di autovalutazione - Avviso esterno per selezione ESPERTO ESTERNO MADRELINGUA INGLESE B2 – tramite ente - Progetto “Ancora insieme” Codice progetto 10.2.2A FDR POC-PU-2022 – 160 per la realizzazione del seguente modulo: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948"/>
        <w:gridCol w:w="944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</w:rPr>
            </w:pPr>
            <w:bookmarkStart w:id="0" w:name="_Hlk124774287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2060"/>
              </w:rPr>
              <w:t>Competenza multilinguistic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</w:rPr>
              <w:t>Io comunico: cittadino d’Europa 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</w:rPr>
              <w:t>30 ore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eastAsia="Times New Roman" w:cs="Times New Roman"/>
          <w:b/>
          <w:b/>
          <w:color w:val="002060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lang w:eastAsia="it-IT"/>
        </w:rPr>
        <w:t>Esperto madrelingua proposto   __________________________________,</w:t>
      </w:r>
      <w:r>
        <w:rPr>
          <w:rFonts w:cs="Times New Roman" w:ascii="Times New Roman" w:hAnsi="Times New Roman"/>
          <w:color w:val="002060"/>
        </w:rPr>
        <w:t xml:space="preserve"> nato/a a ____________________ il _______________________codice fiscale________________________________ residente a ___________________________ (prov. _______) via_______________________ recapito tel. _____________________________ recapito cell. ___________________ indirizzo e-mail ______________________________________ </w:t>
      </w:r>
      <w:r>
        <w:rPr>
          <w:rFonts w:eastAsia="Times New Roman" w:cs="Times New Roman" w:ascii="Times New Roman" w:hAnsi="Times New Roman"/>
          <w:bCs/>
          <w:color w:val="002060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lang w:eastAsia="it-IT"/>
        </w:rPr>
      </w:r>
    </w:p>
    <w:tbl>
      <w:tblPr>
        <w:tblW w:w="5000" w:type="pct"/>
        <w:jc w:val="left"/>
        <w:tblInd w:w="-114" w:type="dxa"/>
        <w:tblLayout w:type="fixed"/>
        <w:tblCellMar>
          <w:top w:w="49" w:type="dxa"/>
          <w:left w:w="109" w:type="dxa"/>
          <w:bottom w:w="0" w:type="dxa"/>
          <w:right w:w="111" w:type="dxa"/>
        </w:tblCellMar>
      </w:tblPr>
      <w:tblGrid>
        <w:gridCol w:w="2193"/>
        <w:gridCol w:w="195"/>
        <w:gridCol w:w="1980"/>
        <w:gridCol w:w="934"/>
        <w:gridCol w:w="556"/>
        <w:gridCol w:w="310"/>
        <w:gridCol w:w="81"/>
        <w:gridCol w:w="1740"/>
        <w:gridCol w:w="1649"/>
      </w:tblGrid>
      <w:tr>
        <w:trPr>
          <w:trHeight w:val="36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CRITERI DI VALUTAZIONE ENTE</w:t>
            </w:r>
          </w:p>
        </w:tc>
      </w:tr>
      <w:tr>
        <w:trPr>
          <w:trHeight w:val="368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DESCRITTORI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PUNT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PUNTEGGIO (A CURA DEL CANDIDATO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2060"/>
                <w:lang w:eastAsia="it-IT"/>
              </w:rPr>
              <w:t>Punteggio (a cura della scuola)</w:t>
            </w:r>
          </w:p>
        </w:tc>
      </w:tr>
      <w:tr>
        <w:trPr>
          <w:trHeight w:val="555" w:hRule="atLeast"/>
        </w:trPr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CAPACITA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PROFESS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DELL’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(max 30 punt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Anzianità accreditamento ministeriale (escluso il 2022)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 xml:space="preserve">1 punto per ogni ann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 xml:space="preserve">Organizzazione e conduzione di attività di preparazione agli esami B2 Cambridge   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2 punti per ogni ann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848" w:hRule="atLeast"/>
        </w:trPr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Collaborazioni con le scuole secondarie di secondo grado per corsi da 30 ore per il B2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 xml:space="preserve">2 punti per ogni cors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77" w:hRule="atLeast"/>
        </w:trPr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SERVIZI DI SUPPOR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(max 5 punti)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 xml:space="preserve">Per ogni servizio 1 punto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1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2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4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5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CRITERI DI VALUTAZIONE ESPERTO  MADRELINGUA</w:t>
            </w:r>
          </w:p>
        </w:tc>
      </w:tr>
      <w:tr>
        <w:trPr>
          <w:trHeight w:val="4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INDICATORI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DESCRITTOR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PUNTI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PUNTEGGIO (A CURA DEL CANDIDATO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2060"/>
                <w:lang w:eastAsia="it-IT"/>
              </w:rPr>
              <w:t>Punteggio (a cura della scuola)</w:t>
            </w:r>
          </w:p>
        </w:tc>
      </w:tr>
      <w:tr>
        <w:trPr>
          <w:trHeight w:val="41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 xml:space="preserve">TITOLI CULTURA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(max 25 punti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Corso di studi e conseguimento dei relativi titoli (dalla istruzione primaria alla laurea) nel Paese straniero la cui lingua è l’inglese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20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412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Corso di studi e conseguimento dei relativi titoli (dalla istruzione primaria al diploma) nel Paese straniero di lingua inglese e possesso di laurea conseguita in un Paese diverso da quello in cui è stato conseguito il diplom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5</w:t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464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 xml:space="preserve">COMPETEZE DIGITA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(max.  15 pp.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 xml:space="preserve">Competenze informatiche certificate 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10 punti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46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5 punti</w:t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1077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 xml:space="preserve">(max 25  pp.)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Attività di esperto per moduli per scuole secondarie di secondo grado  di almeno 30 ore di lingua inglese livello B2  (max 5 esperienze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3 punti per ogni esperienza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</w:tr>
      <w:tr>
        <w:trPr>
          <w:trHeight w:val="46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it-IT"/>
              </w:rPr>
              <w:t>Esperienza di docenza per moduli di almeno 30 ore di lingua inglese nei progetti finanziati da FSE (max 5 esperienza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lang w:eastAsia="it-IT"/>
              </w:rPr>
              <w:t>2 punti per ogni esperienza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 w:bidi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 w:bidi="it-IT"/>
              </w:rPr>
            </w:r>
          </w:p>
        </w:tc>
      </w:tr>
      <w:tr>
        <w:trPr>
          <w:trHeight w:val="464" w:hRule="atLeast"/>
        </w:trPr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/>
              </w:rPr>
              <w:t>Totale del punteggio massimo attribuibil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it-IT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lang w:eastAsia="it-IT" w:bidi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lang w:eastAsia="it-IT" w:bidi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lang w:eastAsia="it-IT"/>
        </w:rPr>
      </w:pPr>
      <w:r>
        <w:rPr>
          <w:rFonts w:eastAsia="Times New Roman" w:cs="Times New Roman" w:ascii="Times New Roman" w:hAnsi="Times New Roman"/>
          <w:color w:val="00206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lang w:eastAsia="it-IT"/>
        </w:rPr>
      </w:pPr>
      <w:r>
        <w:rPr>
          <w:rFonts w:eastAsia="Times New Roman" w:cs="Times New Roman" w:ascii="Times New Roman" w:hAnsi="Times New Roman"/>
          <w:color w:val="002060"/>
          <w:lang w:eastAsia="it-IT"/>
        </w:rPr>
        <w:t xml:space="preserve">Da ripetere per ogni esperto messo a candidatur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Firma del rappresentante leg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Firma dell’espert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5:01:00Z</dcterms:created>
  <dc:creator>Utente</dc:creator>
  <dc:description/>
  <cp:keywords/>
  <dc:language>en-US</dc:language>
  <cp:lastModifiedBy>Gianfranco Claudione</cp:lastModifiedBy>
  <cp:lastPrinted>2023-03-17T16:27:00Z</cp:lastPrinted>
  <dcterms:modified xsi:type="dcterms:W3CDTF">2023-03-17T15:50:00Z</dcterms:modified>
  <cp:revision>6</cp:revision>
  <dc:subject/>
  <dc:title/>
</cp:coreProperties>
</file>