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Sostituire con Nome (i) Cognome (i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it-IT"/>
              </w:rPr>
            </w:pPr>
            <w:r>
              <w:rPr>
                <w:lang w:val="it-IT"/>
              </w:rPr>
              <w:t>[Tutti i campi del CV sono facoltativi. Rimuovere i campi vuoti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it-IT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190" cy="14287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 xml:space="preserve">Sostituire con via, numero civico, codice postale, città, paes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827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numero telefonico    </w:t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telefono cellulare    </w:t>
            </w:r>
            <w:r>
              <w:rPr>
                <w:lang w:val="it-IT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43510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t xml:space="preserve">Sostituire con sito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27000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it-IT"/>
              </w:rPr>
              <w:t>Sostituire con servizio di messaggistica istantanea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it-IT"/>
              </w:rPr>
              <w:t>Sostituire con account di messaggistica</w:t>
            </w:r>
            <w:r>
              <w:rPr>
                <w:rStyle w:val="ECVContactDetails"/>
                <w:lang w:val="it-IT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34620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it-IT"/>
              </w:rPr>
              <w:t>Sesso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ndicare il sesso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Data di nascita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gg/mm/aaaa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Nazionalità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ndicare la nazionalità</w:t>
            </w:r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POSIZIONE PER LA QUALE SI CONCORRE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POSIZIONE RICOPERTA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OCCUPAZIONE DESIDERATA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TITOLO DI STUDIO PER LA QUALE SI CONCORR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Sostituire con posizione per la quale si concorre / posizione ricoperta / occupazione desiderata / titolo per il quale si concorre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il lavoro o posizione ricopert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Sostituire con il nome e l'indirizzo del datore di lavoro (se rilevante, inserire indirizzo completo e sito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Sostituire con le principali attività e responsabilità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it-IT"/>
              </w:rPr>
            </w:pPr>
            <w:r>
              <w:rPr>
                <w:lang w:val="it-IT"/>
              </w:rPr>
              <w:t>Sostituire con il livello QEQ o altro, se conosciut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 xml:space="preserve">Sostituire con il nome e l'indirizzo dell'organizzazione erogatrice dell'istruzione e formazione (se rilevante, indicare il paese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a lingua (e) mad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aps w:val="false"/>
                <w:smallCaps w:val="false"/>
                <w:lang w:val="it-IT"/>
              </w:rPr>
            </w:pPr>
            <w:r>
              <w:rPr>
                <w:lang w:val="it-IT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aps w:val="false"/>
                <w:smallCaps w:val="false"/>
                <w:lang w:val="it-IT"/>
              </w:rPr>
            </w:pPr>
            <w:r>
              <w:rPr>
                <w:lang w:val="it-IT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possiedo buone competenze comunicative acquisite durante la mia esperienza di direttore vendit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e competenze organizzative e gestionali possedute. Specificare in quale contesto sono state acquisite. Esempio: leadership (attualmente responsabile di un team di 10 persone)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e competenze professionali possedute non indicate altrov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 xml:space="preserve">buona padronanza dei processi di controllo qualità (attualmente responsabile del controllo qualità)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Sostituire con le competenze informatiche possedu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buona padronanza degli strumenti Microsoft Offic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falegnamer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a categoria/e della patente di guid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ubblic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resent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rogett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Conferenze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Seminar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Riconoscimenti e prem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Appartenenza a gruppi / associ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Refer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rilevanti pubblicazioni, presentazioni, progetti, conferenze, seminari, riconoscimenti e premi, appartenenza a gruppi/associazioni, referenze: Rimuovere le voci non rilevanti nella colonna di sinistra.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Esempio di pubblicazion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Come scrivere un CV di successo, New Associated Publisher, Londra, 2002.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Esempio di progett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Sostituire con la lista di documenti allegati al CV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 xml:space="preserve">copie delle lauree e qualifiche conseguite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attestazione di servizio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attestazione del datore di lavor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Segoe UI" w:hAnsi="Segoe UI" w:cs="OpenSymbol;Arial Unicode M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46:00Z</dcterms:created>
  <dc:creator/>
  <dc:description>Europass CV</dc:description>
  <cp:keywords>Europass CV Cedefop</cp:keywords>
  <dc:language>en-US</dc:language>
  <cp:lastModifiedBy>TISSOT, Philippe</cp:lastModifiedBy>
  <dcterms:modified xsi:type="dcterms:W3CDTF">2013-02-18T09:1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