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62575" cy="933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IFICATO DELLE COMPETENZ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244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O</w:t>
            </w:r>
          </w:p>
        </w:tc>
        <w:tc>
          <w:tcPr>
            <w:tcW w:w="92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iferimento al “quadro unico” per la trasparenza delle competenze denominato “Europass” (decisione n. 2241/2004/CE), nel quale si esplicita l’Europass Curriculum Vitae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I</w:t>
            </w:r>
          </w:p>
        </w:tc>
        <w:tc>
          <w:tcPr>
            <w:tcW w:w="92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iferimento alle Raccomandazioni del Parlamento Europeo e del Consiglio del 23 aprile 2008 (2008/C 111/1) sulla costituzione del Quadro europeo delle qualifiche per l’apprendimento permanente nel quale si definisce  il Descrittore del livello IV assegnato agli studenti che conseguono un diploma di scuola media superior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M 774 del 4 settembre 2019 e le linee guida dei Percorsi per le competenze trasversali e                                                                    l’orientamento (ai sensi dell’art.1, comma 785, Legge 30 dicembre 2018, n.145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 CERTIFIC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lo studente  _______________________ classe ________ sez. ____ indirizzo ______________ ha partecipato al percorso PCTO negli aa. ss. 20__/20___ - 20___/20____ - 20____/20____ per un monte complessivo di ____/90 ore approfondendo le conoscenze e sviluppando, in accordo con le organizzazioni coinvolte ed in coerenza con il percorso di studi, le competenze del piano triennale del PC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competenze di riferimento so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ompetenza personale, sociale e capacità di imparare a impara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ompetenza in materia di cittadinanz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ompetenza imprenditor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ompetenza in materia di consapevolezza ed espressione cultural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ompetenza digit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433"/>
      </w:tblGrid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tazione globale delle competenz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ivello base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17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0.25pt;mso-position-vertical-relative:text;margin-left:7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vello intermed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3175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0.25pt;mso-position-vertical-relative:text;margin-left:1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vello avanza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175</wp:posOffset>
                      </wp:positionV>
                      <wp:extent cx="216535" cy="125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0.25pt;mso-position-vertical-relative:text;margin-left:10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 ___________________                                                                      Il Dirigente Scolastic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dott.ssa Giuliana Coluc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Verdana" w:hAnsi="Verdana" w:cs="Verdana"/>
        <w:b w:val="false"/>
        <w:b w:val="false"/>
        <w:bCs w:val="false"/>
        <w:i w:val="false"/>
        <w:i w:val="false"/>
        <w:iCs w:val="false"/>
        <w:color w:val="808080"/>
        <w:sz w:val="16"/>
        <w:szCs w:val="16"/>
      </w:rPr>
    </w:pPr>
    <w:r>
      <w:rPr>
        <w:rFonts w:cs="Verdana" w:ascii="Verdana" w:hAnsi="Verdana"/>
        <w:b w:val="false"/>
        <w:bCs w:val="false"/>
        <w:i w:val="false"/>
        <w:iCs w:val="false"/>
        <w:color w:val="808080"/>
        <w:sz w:val="16"/>
        <w:szCs w:val="16"/>
      </w:rPr>
      <w:t xml:space="preserve">Via Raoul Follereau, 6 71042  -  CERIGNOLA  (FG) - Tel. 0885.417727 – Fax 0885.428367  - </w:t>
    </w:r>
  </w:p>
  <w:p>
    <w:pPr>
      <w:pStyle w:val="Normal"/>
      <w:jc w:val="center"/>
      <w:rPr>
        <w:lang w:val="en-US"/>
      </w:rPr>
    </w:pPr>
    <w:r>
      <w:rPr>
        <w:rFonts w:cs="Verdana" w:ascii="Verdana" w:hAnsi="Verdana"/>
        <w:color w:val="808080"/>
        <w:sz w:val="16"/>
        <w:szCs w:val="16"/>
        <w:lang w:val="en-US"/>
      </w:rPr>
      <w:t>web: https://www.liceozingarellisacrocuore.edu.it  · email: fgpc180008@istruzione.it</w:t>
    </w:r>
  </w:p>
  <w:p>
    <w:pPr>
      <w:pStyle w:val="Normal"/>
      <w:jc w:val="center"/>
      <w:rPr/>
    </w:pPr>
    <w:r>
      <w:rPr>
        <w:rFonts w:cs="Verdana" w:ascii="Verdana" w:hAnsi="Verdana"/>
        <w:color w:val="808080"/>
        <w:sz w:val="16"/>
        <w:szCs w:val="16"/>
      </w:rPr>
      <w:t xml:space="preserve">Pec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fgpc180008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-Roman;Times New Roman" w:hAnsi="Times-Roman;Times New Roman" w:eastAsia="Times New Roman" w:cs="Times-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gpc180008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49:00Z</dcterms:created>
  <dc:creator>Comex</dc:creator>
  <dc:description/>
  <dc:language>en-US</dc:language>
  <cp:lastModifiedBy>Pc-saladocenti</cp:lastModifiedBy>
  <cp:lastPrinted>2019-06-14T20:07:00Z</cp:lastPrinted>
  <dcterms:modified xsi:type="dcterms:W3CDTF">2020-09-30T09:49:00Z</dcterms:modified>
  <cp:revision>2</cp:revision>
  <dc:subject/>
  <dc:title/>
</cp:coreProperties>
</file>