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  <w:t>MOD. CONSENSO GENITORI PER VIAGGI D’ISTRUZIONE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Liceo "Zingarelli Sacro Cuore"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erignol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aggio d’istruzione classi 3A, 4A Liceo Scientifico TOUR DELLA MAGNA GREC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senso dei geni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l/la sottoscritto/a ________________________________________________________ genitore dell’alunno/a ____________________________________ frequentante per l’a. s. 2023/2024 la classe 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z. _____ del Liceo Scientific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1) di aver preso visione del programma del viaggio di istruzione del </w:t>
      </w:r>
      <w:r>
        <w:rPr>
          <w:rFonts w:cs="Arial" w:ascii="Arial" w:hAnsi="Arial"/>
          <w:b/>
          <w:i/>
          <w:sz w:val="22"/>
          <w:szCs w:val="22"/>
        </w:rPr>
        <w:t xml:space="preserve">Tour nella Magna </w:t>
      </w:r>
      <w:r>
        <w:rPr>
          <w:rFonts w:cs="Arial" w:ascii="Arial" w:hAnsi="Arial"/>
          <w:sz w:val="22"/>
          <w:szCs w:val="22"/>
        </w:rPr>
        <w:t xml:space="preserve">accluso alla presente, con destinazione </w:t>
      </w:r>
      <w:r>
        <w:rPr>
          <w:rFonts w:cs="Arial" w:ascii="Arial" w:hAnsi="Arial"/>
          <w:b/>
          <w:bCs/>
          <w:sz w:val="22"/>
          <w:szCs w:val="22"/>
        </w:rPr>
        <w:t>Policoro, Matera, Taranto, Metaponto, Sibari</w:t>
      </w:r>
      <w:r>
        <w:rPr>
          <w:rFonts w:cs="Arial" w:ascii="Arial" w:hAnsi="Arial"/>
          <w:sz w:val="22"/>
          <w:szCs w:val="22"/>
        </w:rPr>
        <w:t xml:space="preserve"> che si svolgerà dal 23/10/2023 al 26/10/2023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i essere a conoscenza che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li studenti saranno affidati a docenti accompagnatori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of. A. Tummolo, prof.ssa A. Pignatiello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eve comunicare eventuali allergie e/o intolleranze alimentari del/la figlio/a;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il regolamento di disciplina dell’Istituto è valido anche per tutte le attività che si svolgono al di fuori dell’edificio scolastico, ivi compresi le uscite didattiche, le visite guidate, i viaggi d’istruzione e i soggiorni in Italia e/o all’estero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cconsente all’acquisizione e trattamento dei dati personal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. Lgs. 196/200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a quota di partecipazione è pari a € 315,00;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la quota di partecipazione deve essere versata entro il 12 ottobre 2023 effettuando il versamento tramite piattaforma "PagoInRete"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it-IT" w:eastAsia="zh-CN" w:bidi="ar-SA"/>
          </w:rPr>
          <w:t>https://www.istruzione.it/pagoinrete/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) di assumersi le responsabilità derivanti da inosservanza da parte del/della proprio/a figlio/a delle disposizioni impartite dagli insegnanti medesimi o da cause indipendenti dall’organizzazione scolast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lega copie della carta di identità e tessera sanitaria in corso di validità del/della proprio/a figlio/a ed eventuale foglio notizie sanitar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quanto dichiarato, il/la sottoscritto/a _____________________________________________</w:t>
        <w:br/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utorizza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proprio/a figlio/a _____________________________ a partecipare al viaggio d’istruzione programmato dalla scu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, </w:t>
            </w:r>
            <w:r>
              <w:rPr>
                <w:rFonts w:cs="Arial" w:ascii="Arial" w:hAnsi="Arial"/>
                <w:sz w:val="22"/>
                <w:szCs w:val="22"/>
              </w:rPr>
              <w:t>___/___/___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irma del genito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________________________________</w:t>
            </w:r>
          </w:p>
        </w:tc>
      </w:tr>
    </w:tbl>
    <w:p>
      <w:pPr>
        <w:pStyle w:val="Normal"/>
        <w:spacing w:before="113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412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532.5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truzione.it/pagoinre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1:00Z</dcterms:created>
  <dc:creator>nicola zingarelli</dc:creator>
  <dc:description/>
  <cp:keywords/>
  <dc:language>en-US</dc:language>
  <cp:lastModifiedBy>Antonio Tummolo</cp:lastModifiedBy>
  <cp:lastPrinted>2017-09-11T03:22:00Z</cp:lastPrinted>
  <dcterms:modified xsi:type="dcterms:W3CDTF">2023-10-10T12:11:00Z</dcterms:modified>
  <cp:revision>2</cp:revision>
  <dc:subject/>
  <dc:title>Al Dirigente Scolastico</dc:title>
</cp:coreProperties>
</file>