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I TITOLI  PER LA SELE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di figure professionali per la  costituzione del gruppo di lavoro per l’orientamento e il tutoraggio per il multilingu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I TITOLI  PER LA SELE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di figure professionali per la  costituzione del gruppo di lavoro per l’orientamento e il tutoraggio per il multilingu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75"/>
        <w:gridCol w:w="658"/>
      </w:tblGrid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>IL/LA SOTTOSCRITTO/A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</w:r>
          </w:p>
        </w:tc>
      </w:tr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>CODICE FISCALE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</w:r>
          </w:p>
        </w:tc>
      </w:tr>
      <w:tr>
        <w:trPr/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ABILITATO PER LA CLASSE DI CONCORSO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CANDIDATO/A PER FAR PARTE DEL </w:t>
            </w:r>
            <w:r>
              <w:rPr>
                <w:b/>
                <w:bCs/>
                <w:color w:val="44546A"/>
                <w:sz w:val="18"/>
                <w:szCs w:val="20"/>
              </w:rPr>
              <w:t xml:space="preserve"> Gruppo di lavoro per l’orientamento e il tutoraggio per il multilinguismo</w:t>
            </w:r>
          </w:p>
        </w:tc>
        <w:tc>
          <w:tcPr>
            <w:tcW w:w="5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44546A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20"/>
              </w:rPr>
              <w:t xml:space="preserve">LINGUA INGLESE  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</w:tr>
    </w:tbl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  <w:sz w:val="22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  <w:sz w:val="22"/>
        </w:rPr>
        <w:t>DICHIARA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748"/>
        <w:gridCol w:w="881"/>
        <w:gridCol w:w="2146"/>
        <w:gridCol w:w="2369"/>
      </w:tblGrid>
      <w:tr>
        <w:trPr>
          <w:trHeight w:val="359" w:hRule="atLeast"/>
        </w:trPr>
        <w:tc>
          <w:tcPr>
            <w:tcW w:w="10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bookmarkStart w:id="0" w:name="_Hlk135152868"/>
            <w:bookmarkEnd w:id="0"/>
            <w:r>
              <w:rPr>
                <w:b/>
                <w:color w:val="1F4E79"/>
                <w:sz w:val="18"/>
                <w:szCs w:val="18"/>
              </w:rPr>
              <w:t>CRITERI DI VALUTAZIO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Requisiti di accesso: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>N. 2  docenti LINGUA INGLESE (AB24)</w:t>
            </w:r>
            <w:r>
              <w:rPr/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IN SERVIZIO ANCHE NELL’A.S. 2024/25</w:t>
            </w:r>
          </w:p>
        </w:tc>
      </w:tr>
      <w:tr>
        <w:trPr>
          <w:trHeight w:val="35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DESCRITTORI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UNTI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AUTODICHIARAZIONE </w:t>
            </w:r>
          </w:p>
        </w:tc>
      </w:tr>
      <w:tr>
        <w:trPr>
          <w:trHeight w:val="189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TITOLI  CULTUR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15 pp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Laurea   specialistica o vecchio ordinamento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Cs/>
                <w:color w:val="1F4E79"/>
                <w:sz w:val="18"/>
                <w:szCs w:val="18"/>
              </w:rPr>
              <w:t>fino a 89  ……………………..  5 punti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90 a 99   ……………..…….  6 punti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 xml:space="preserve">da 100 a 104 …………..….. …. 7 punti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105 a 110 ……..….......... …...8 punti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110 e lode ..........................…... 10 punti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Altra laurea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35 pp.)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Da 5 a 10 ann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5 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Oltre 10 anni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15 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18"/>
                <w:szCs w:val="20"/>
              </w:rPr>
              <w:t>20</w:t>
            </w:r>
            <w:r>
              <w:rPr>
                <w:color w:val="44546A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18"/>
                <w:szCs w:val="20"/>
              </w:rPr>
              <w:t>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18"/>
                <w:szCs w:val="20"/>
              </w:rPr>
            </w:pPr>
            <w:r>
              <w:rPr>
                <w:b/>
                <w:color w:val="44546A"/>
                <w:sz w:val="18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RTIFICAZIONI INFORMATICHE  (max.  10 pp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5 punti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Certificata  </w:t>
            </w: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10 punti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1F4E79"/>
                <w:sz w:val="18"/>
                <w:szCs w:val="18"/>
              </w:rPr>
              <w:t xml:space="preserve">FORMAZIONE ED AGGIORNAMEN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10 pp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/>
            </w:pPr>
            <w:r>
              <w:rPr>
                <w:color w:val="1F4E79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color w:val="1F4E79"/>
                <w:sz w:val="18"/>
                <w:szCs w:val="18"/>
              </w:rPr>
              <w:t>Attestati partecipazione corsi di formazione coerenti con i temi dell’orientamento e della dispersione scolastic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 punti per ogni esperienz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ARTECIPAZIONE ALLA PRESENTENTAZIONE DEL PROGET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30 pp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  <w:lang w:bidi="it-IT"/>
              </w:rPr>
            </w:pPr>
            <w:r>
              <w:rPr>
                <w:b/>
                <w:color w:val="1F4E79"/>
                <w:sz w:val="18"/>
                <w:szCs w:val="18"/>
                <w:lang w:bidi="it-IT"/>
              </w:rPr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  <w:lang w:bidi="it-IT"/>
              </w:rPr>
            </w:pPr>
            <w:r>
              <w:rPr>
                <w:color w:val="1F4E79"/>
                <w:sz w:val="18"/>
                <w:szCs w:val="18"/>
                <w:lang w:bidi="it-IT"/>
              </w:rPr>
              <w:t>Aver partecipato alla presentazione del progetto in parola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  <w:lang w:bidi="it-IT"/>
              </w:rPr>
            </w:pPr>
            <w:r>
              <w:rPr>
                <w:color w:val="1F4E79"/>
                <w:sz w:val="18"/>
                <w:szCs w:val="18"/>
                <w:lang w:bidi="it-IT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30 punti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Totale                                                                                                                                          Punti 100**                                                                                                                                                    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** A PARITA’ DI PUNTEGGIO SI EFFETTUERA’ SORTEGGIO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jc w:val="both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_____________________</w:t>
        <w:tab/>
        <w:tab/>
        <w:tab/>
        <w:t>FIRMA: _____________________________</w:t>
      </w:r>
      <w:bookmarkStart w:id="1" w:name="_PictureBullets"/>
      <w:bookmarkEnd w:id="1"/>
    </w:p>
    <w:sectPr>
      <w:type w:val="nextPage"/>
      <w:pgSz w:w="11906" w:h="16838"/>
      <w:pgMar w:left="851" w:right="992" w:gutter="0" w:header="0" w:top="9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30:00Z</dcterms:created>
  <dc:creator>xp</dc:creator>
  <dc:description/>
  <cp:keywords/>
  <dc:language>en-US</dc:language>
  <cp:lastModifiedBy>Personale2</cp:lastModifiedBy>
  <cp:lastPrinted>2017-02-06T14:19:00Z</cp:lastPrinted>
  <dcterms:modified xsi:type="dcterms:W3CDTF">2024-04-30T09:30:00Z</dcterms:modified>
  <cp:revision>21</cp:revision>
  <dc:subject/>
  <dc:title>Allegato n° 1</dc:title>
</cp:coreProperties>
</file>