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5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387"/>
      </w:tblGrid>
      <w:tr>
        <w:trPr/>
        <w:tc>
          <w:tcPr>
            <w:tcW w:w="5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ICEO ZINGARELLI SACRO CUORE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A RAOUL FOLLEREAU, 6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1042 CERIGNOLA (FG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LA PER COLLABORAZIONE OCCAS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43"/>
              <w:gridCol w:w="5896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Tipologia compenso …………………..</w:t>
                  </w:r>
                </w:p>
              </w:tc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Denominazione Progetto ……………..</w:t>
                  </w:r>
                </w:p>
              </w:tc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ttività ……………………………….….</w:t>
                  </w:r>
                </w:p>
              </w:tc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ntratto/incarico …………………...….</w:t>
                  </w:r>
                </w:p>
              </w:tc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Tipologia incarico ………………………</w:t>
                  </w:r>
                </w:p>
              </w:tc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6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95"/>
              <w:gridCol w:w="6038"/>
            </w:tblGrid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Heading1"/>
                    <w:spacing w:lineRule="auto" w:line="360"/>
                    <w:rPr>
                      <w:sz w:val="20"/>
                    </w:rPr>
                  </w:pPr>
                  <w:r>
                    <w:rPr>
                      <w:sz w:val="20"/>
                    </w:rPr>
                    <w:t>Beneficiario …………………………….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Luogo/Data di nascita ………………..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dice fiscale …………………………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ccreditamento compenso c/o ………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ordinate bancarie …………………..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57"/>
                    <w:gridCol w:w="1958"/>
                    <w:gridCol w:w="1968"/>
                  </w:tblGrid>
                  <w:tr>
                    <w:trPr/>
                    <w:tc>
                      <w:tcPr>
                        <w:tcW w:w="1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ABI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CAB</w:t>
                        </w:r>
                      </w:p>
                    </w:tc>
                    <w:tc>
                      <w:tcPr>
                        <w:tcW w:w="19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C/C n.</w:t>
                        </w:r>
                      </w:p>
                    </w:tc>
                  </w:tr>
                  <w:tr>
                    <w:trPr/>
                    <w:tc>
                      <w:tcPr>
                        <w:tcW w:w="1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19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6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95"/>
              <w:gridCol w:w="6038"/>
            </w:tblGrid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eriodo di svolgimento attività ……….</w:t>
                  </w:r>
                </w:p>
              </w:tc>
              <w:tc>
                <w:tcPr>
                  <w:tcW w:w="6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957"/>
                    <w:gridCol w:w="1958"/>
                    <w:gridCol w:w="1968"/>
                  </w:tblGrid>
                  <w:tr>
                    <w:trPr/>
                    <w:tc>
                      <w:tcPr>
                        <w:tcW w:w="1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Inizio</w:t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Termine</w:t>
                        </w:r>
                      </w:p>
                    </w:tc>
                    <w:tc>
                      <w:tcPr>
                        <w:tcW w:w="19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Totale giorni</w:t>
                        </w:r>
                      </w:p>
                    </w:tc>
                  </w:tr>
                  <w:tr>
                    <w:trPr/>
                    <w:tc>
                      <w:tcPr>
                        <w:tcW w:w="1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19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19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3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07"/>
              <w:gridCol w:w="2388"/>
              <w:gridCol w:w="403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mpenso orario lordo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n. ore prestate</w:t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Totale compenso lordo in €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5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Irap  8,50%  €</w:t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>
                      <w:b w:val="false"/>
                      <w:bCs w:val="false"/>
                    </w:rPr>
                    <w:t>Imponibile fiscale €</w:t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>
                      <w:b w:val="false"/>
                      <w:bCs w:val="false"/>
                    </w:rPr>
                    <w:t>Irpef 20% (rit. d’acconto €)</w:t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595" w:type="dxa"/>
                  <w:gridSpan w:val="2"/>
                  <w:tcBorders/>
                </w:tcPr>
                <w:p>
                  <w:pPr>
                    <w:pStyle w:val="Heading2"/>
                    <w:spacing w:lineRule="auto" w:line="360"/>
                    <w:rPr/>
                  </w:pPr>
                  <w:r>
                    <w:rPr/>
                    <w:t>netto da liquidare €</w:t>
                  </w:r>
                </w:p>
              </w:tc>
              <w:tc>
                <w:tcPr>
                  <w:tcW w:w="4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, ___/___/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sente iva art.10 D.P.R. n.633/7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24:00Z</dcterms:created>
  <dc:creator>Gianfranco Claudione</dc:creator>
  <dc:description/>
  <cp:keywords/>
  <dc:language>en-US</dc:language>
  <cp:lastModifiedBy>Gianfranco Claudione</cp:lastModifiedBy>
  <cp:lastPrinted>2008-06-24T09:48:00Z</cp:lastPrinted>
  <dcterms:modified xsi:type="dcterms:W3CDTF">2020-11-11T17:24:00Z</dcterms:modified>
  <cp:revision>2</cp:revision>
  <dc:subject/>
  <dc:title>ALL’</dc:title>
</cp:coreProperties>
</file>