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PER LA SELEZIONE DEL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UTOR</w:t>
                            </w: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57.7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PER LA SELEZIONE DEL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UTOR</w:t>
                      </w: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222"/>
        <w:gridCol w:w="4267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BILITATO PER LA CLASSE DI CONCORSO 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ANDIDATO/A 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corso 1</w:t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corso 3</w:t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Normal"/>
        <w:rPr>
          <w:rFonts w:eastAsia="Helvetica Neue;Times New Roman"/>
          <w:b/>
          <w:b/>
          <w:color w:val="44546A"/>
        </w:rPr>
      </w:pPr>
      <w:r>
        <w:rPr>
          <w:rFonts w:eastAsia="Helvetica Neue;Times New Roman"/>
          <w:b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        </w:t>
      </w: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I seguenti titoli 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722"/>
        <w:gridCol w:w="874"/>
        <w:gridCol w:w="2478"/>
        <w:gridCol w:w="2189"/>
      </w:tblGrid>
      <w:tr>
        <w:trPr>
          <w:trHeight w:val="464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RITERI DI VALUTAZIONE</w:t>
            </w:r>
            <w:r>
              <w:rPr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INDICATOR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DESCRITTORI 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PUNTI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AUTOVALUTAZIONE </w:t>
            </w:r>
          </w:p>
        </w:tc>
      </w:tr>
      <w:tr>
        <w:trPr>
          <w:trHeight w:val="24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TITOLI  CULTURAL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 15 pp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Laurea   specialistica o vecchio ordinamento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10 pp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Cs/>
                <w:color w:val="1F4E79"/>
                <w:sz w:val="18"/>
                <w:szCs w:val="18"/>
              </w:rPr>
              <w:t>fino a 89  ……………………..  5 punti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da 90 a 99   ……………..…….  6 punti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 xml:space="preserve">da 100 a 104 …………..….. …. 7 punti 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da 105 a 110 ……..….......... …...8 punti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110 e lode ..........................…... 10 punti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Altra laurea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ESPERIENZA PROFESSIONAL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 35 pp.)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Anni di anzianità di servizio di ruolo nel profilo di appartenenza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>Da 5 a 10 ann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5 p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Oltre 10 anni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15 p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>Esperienza professionale come esperto e/o tutor nei progetti pon fse.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  <w:t xml:space="preserve">Punti 2 per ogni esperienza professionale significativ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Sino ad un massimo di </w:t>
            </w:r>
            <w:r>
              <w:rPr>
                <w:b/>
                <w:bCs/>
                <w:color w:val="44546A"/>
                <w:sz w:val="18"/>
                <w:szCs w:val="20"/>
              </w:rPr>
              <w:t>20</w:t>
            </w:r>
            <w:r>
              <w:rPr>
                <w:color w:val="44546A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44546A"/>
                <w:sz w:val="18"/>
                <w:szCs w:val="20"/>
              </w:rPr>
              <w:t>p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18"/>
                <w:szCs w:val="20"/>
              </w:rPr>
            </w:pPr>
            <w:r>
              <w:rPr>
                <w:b/>
                <w:color w:val="44546A"/>
                <w:sz w:val="18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RTIFICAZIONI INFORMATICHE  (max.  10 pp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  <w:t xml:space="preserve">competenza dichiarata  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5 punti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  <w:t xml:space="preserve">competenza Certificata  </w:t>
            </w:r>
            <w:r>
              <w:rPr>
                <w:b/>
                <w:color w:val="1F4E79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10 punti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FORMAZIONE ED AGGIORNAMENTO </w:t>
            </w:r>
          </w:p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10 pp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color w:val="1F4E79"/>
                <w:sz w:val="18"/>
                <w:szCs w:val="18"/>
              </w:rPr>
              <w:t xml:space="preserve">Attestati partecipazione corsi di formazione coerenti con l’ambito di appartenenz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10 pp.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 punti per ogni esperienz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Totale                                                                                                                                                         Punti 70**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** A PARITA’ DI PUNTEGGIO SI EFFETTUERA’ SORTEGGI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0" w:name="_PictureBullets"/>
      <w:bookmarkEnd w:id="0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02-19T10:58:00Z</dcterms:modified>
  <cp:revision>24</cp:revision>
  <dc:subject/>
  <dc:title>Allegato n° 1</dc:title>
</cp:coreProperties>
</file>