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314"/>
      </w:tblGrid>
      <w:tr>
        <w:trPr/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ICEO ZINGARELLI SACRO CUORE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VIA raoul follereau, 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1042 CERIGNOLA (FG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HIARAZIONE DEL COLLABORATORE ESTERN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6038"/>
      </w:tblGrid>
      <w:tr>
        <w:trPr/>
        <w:tc>
          <w:tcPr>
            <w:tcW w:w="3595" w:type="dxa"/>
            <w:tcBorders/>
          </w:tcPr>
          <w:p>
            <w:pPr>
              <w:pStyle w:val="Heading1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llaboratore esterno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uogo/Data di nascita ……………….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dice fiscale …………………………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ipologia collaborazione ….………….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enominazione Progetto …………….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ttività ………………………………….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ntratto/incarico …………………….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rpodeltesto21"/>
        <w:tabs>
          <w:tab w:val="clear" w:pos="4820"/>
        </w:tabs>
        <w:spacing w:lineRule="auto" w:line="360"/>
        <w:rPr/>
      </w:pPr>
      <w:r>
        <w:rPr>
          <w:sz w:val="20"/>
        </w:rPr>
        <w:t>Il/La sottoscritto/a, ai fini della liquidazione delle competenze pattuite per il compenso orario onnicomprensivo pari a € ……,00 (……………………/00) al netto dell’Iva e al lordo delle altre trattenute fiscali e previdenziali</w:t>
      </w:r>
    </w:p>
    <w:p>
      <w:pPr>
        <w:pStyle w:val="Corpodeltesto21"/>
        <w:tabs>
          <w:tab w:val="clear" w:pos="4820"/>
        </w:tabs>
        <w:spacing w:lineRule="auto" w:line="360"/>
        <w:jc w:val="center"/>
        <w:rPr/>
      </w:pPr>
      <w:r>
        <w:rPr/>
        <w:t>D I C H I A R A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tabs>
                <w:tab w:val="clear" w:pos="4820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360" w:hanging="0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■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 essere dipendente dello Stato in servizio presso ______________________________________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1080" w:hanging="48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in qualità di __________________________________ con aliquota massima irpef __________ %;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36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■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 essere retribuito da D.P.T. di ______________________ partita fissa n. ____________________;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36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■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 considerare l’attività svolta non direttamente connessa con la qualifica rivestita;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360" w:hanging="0"/>
              <w:jc w:val="left"/>
              <w:rPr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■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 considerare le prestazioni rese lavoro autonomo occasionale i cui compensi sono esclusi dalla base contributiva e pensionabile, in quanto riferiti ad attività non rientranti tra i compiti di istituto del personale docente.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  <w:t>nota: cancellare le voci che non interessano</w:t>
            </w:r>
          </w:p>
        </w:tc>
      </w:tr>
    </w:tbl>
    <w:p>
      <w:pPr>
        <w:pStyle w:val="Corpodeltesto21"/>
        <w:tabs>
          <w:tab w:val="clear" w:pos="4820"/>
        </w:tabs>
        <w:spacing w:lineRule="auto" w:line="360"/>
        <w:jc w:val="left"/>
        <w:rPr>
          <w:sz w:val="16"/>
        </w:rPr>
      </w:pPr>
      <w:r>
        <w:rPr>
          <w:sz w:val="16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tabs>
                <w:tab w:val="clear" w:pos="4820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■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 essere estraneo all’Amministrazione dello Stato;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60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di essere in possesso di partita IVA n. ________________________, in qualità di lavoratore autonomo/libero professionista e di rilasciare regolare fattura fiscale; 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60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■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 non essere in possesso di partita IVA e che l’attività svolta è una prestazione occasionale, soggetta a ritenuta d’acconto;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60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■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 non avere superato, alla data odierna, il limite di € 5.000,00 di reddito derivante da attività di lavoro autonomo occasionale;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ind w:left="600" w:hanging="240"/>
              <w:rPr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■</w: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di avere superato il limite di € 5.000,00 di reddito derivante da attività di lavoro autonomo occasionale e di essere pertanto soggetto all’obbligo di iscrizione alla Gestione separata INPS, ai sensi dell’art.44 L. 326/2003;</w:t>
            </w:r>
          </w:p>
          <w:p>
            <w:pPr>
              <w:pStyle w:val="Corpodeltesto21"/>
              <w:tabs>
                <w:tab w:val="clear" w:pos="4820"/>
              </w:tabs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nota: cancellare le voci che non interessa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si impegna a comunicare ogni eventuale variazione rispetto a quanto sopra dichiara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>..</w:t>
      </w:r>
    </w:p>
    <w:sectPr>
      <w:type w:val="nextPage"/>
      <w:pgSz w:w="11906" w:h="16838"/>
      <w:pgMar w:left="1134" w:right="1134" w:gutter="0" w:header="0" w:top="851" w:footer="0" w:bottom="4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4820" w:leader="none"/>
      </w:tabs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22:00Z</dcterms:created>
  <dc:creator>Gianfranco Claudione</dc:creator>
  <dc:description/>
  <cp:keywords/>
  <dc:language>en-US</dc:language>
  <cp:lastModifiedBy>Gianfranco Claudione</cp:lastModifiedBy>
  <cp:lastPrinted>2008-04-21T11:51:00Z</cp:lastPrinted>
  <dcterms:modified xsi:type="dcterms:W3CDTF">2020-11-11T17:22:00Z</dcterms:modified>
  <cp:revision>2</cp:revision>
  <dc:subject/>
  <dc:title>DICHIARAZIONE DEL COLLABORATORE ESTERNO</dc:title>
</cp:coreProperties>
</file>