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</w:t>
                            </w:r>
                            <w:bookmarkStart w:id="0" w:name="_Hlk171676788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ESPERTO –   A0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7"/>
                              <w:gridCol w:w="4193"/>
                              <w:gridCol w:w="1992"/>
                            </w:tblGrid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TOLO MODULO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POLOGIA MODULO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O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3864"/>
                                    </w:rPr>
                                    <w:t>Un mare di scuola 2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3864"/>
                                    </w:rPr>
                                    <w:t xml:space="preserve">Educazione motoria 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bookmarkEnd w:id="0"/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08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</w:t>
                      </w:r>
                      <w:bookmarkStart w:id="1" w:name="_Hlk171676788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ESPERTO –   A0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7"/>
                        <w:gridCol w:w="4193"/>
                        <w:gridCol w:w="1992"/>
                      </w:tblGrid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TOLO MODULO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POLOGIA MODULO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O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3864"/>
                              </w:rPr>
                              <w:t>Un mare di scuola 2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3864"/>
                              </w:rPr>
                              <w:t xml:space="preserve">Educazione motoria 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bookmarkEnd w:id="1"/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.</w:t>
      </w:r>
    </w:p>
    <w:p>
      <w:pPr>
        <w:pStyle w:val="Normal"/>
        <w:rPr/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  <w:t xml:space="preserve">candidato in qualità di : </w:t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come esper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045"/>
        <w:gridCol w:w="1397"/>
        <w:gridCol w:w="1830"/>
      </w:tblGrid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2" w:name="_Hlk171682718"/>
            <w:bookmarkEnd w:id="2"/>
            <w:r>
              <w:rPr>
                <w:b/>
                <w:color w:val="1F3864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both"/>
              <w:rPr/>
            </w:pPr>
            <w:r>
              <w:rPr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bCs/>
                <w:color w:val="1F3864"/>
                <w:sz w:val="22"/>
                <w:szCs w:val="22"/>
              </w:rPr>
              <w:t xml:space="preserve">Abilitazione A048 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Laurea vecchio ordinamento/Magistrale/ specialistica (5 anni o 3+2) inerente alla tematica del percorso formativ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1 a 10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 punti da 108 a 1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2 punti 110 con lode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/>
            </w:pPr>
            <w:r>
              <w:rPr>
                <w:color w:val="1F3864"/>
                <w:sz w:val="22"/>
                <w:szCs w:val="22"/>
              </w:rPr>
              <w:t xml:space="preserve">Master/specializzazioni/perfezionamento (specificare durata e date, </w:t>
            </w:r>
            <w:r>
              <w:rPr>
                <w:b/>
                <w:color w:val="1F3864"/>
                <w:sz w:val="22"/>
                <w:szCs w:val="22"/>
              </w:rPr>
              <w:t>solo se attinenti al profilo di competenze richiesto</w:t>
            </w:r>
            <w:r>
              <w:rPr>
                <w:color w:val="1F3864"/>
                <w:sz w:val="22"/>
                <w:szCs w:val="22"/>
              </w:rPr>
              <w:t>) con attestazione finale rilasciato da universit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0,5 punti per ogni corso della durata semest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corso della durata annu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3 punti per ogni corso della durata bienn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anno di servizio in qualità di personale docente nella disciplina oggetto della docenza e nella classe di concorso cui afferisce l’insegnamento presso questo Istituto (max 6 anni valutabili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per ogni ann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8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su tematiche attinenti alla disciplina oggetto della docenza (max 5 incarichi valutabili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Progetto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Allega traccia programmatica delle attività da svolgere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 _____ _____________________</w:t>
        <w:tab/>
        <w:tab/>
        <w:tab/>
        <w:tab/>
        <w:t>FIRMA _____________________________</w:t>
      </w:r>
      <w:bookmarkStart w:id="3" w:name="_PictureBullets"/>
      <w:bookmarkEnd w:id="3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5-04-04T07:20:00Z</dcterms:modified>
  <cp:revision>33</cp:revision>
  <dc:subject/>
  <dc:title>Allegato n° 1</dc:title>
</cp:coreProperties>
</file>