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ESPERTO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  <w:highlight w:val="yellow"/>
                              </w:rPr>
                              <w:t>Avviso Prot. n.xxx  del xxx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ESPERTO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  <w:highlight w:val="yellow"/>
                        </w:rPr>
                        <w:t>Avviso Prot. n.xxx  del xxx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  <w:gridCol w:w="1795"/>
      </w:tblGrid>
      <w:tr>
        <w:trPr>
          <w:trHeight w:val="412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hanging="0"/>
              <w:jc w:val="center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 </w:t>
            </w: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Laurea…………………………………………………………………….SI                      N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Iscrizione all’albo dei giornalisti …………………………………………SI                       N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Aver frequentato come studente il liceo classico “N. Zingarelli”………... SI                      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ind w:left="170" w:hanging="0"/>
              <w:jc w:val="both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Autovalutazione 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007"/>
        <w:gridCol w:w="1464"/>
        <w:gridCol w:w="659"/>
        <w:gridCol w:w="517"/>
        <w:gridCol w:w="1355"/>
      </w:tblGrid>
      <w:tr>
        <w:trPr>
          <w:trHeight w:val="41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 xml:space="preserve">Criteri di valutazio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 xml:space="preserve">Punti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unteggio massim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Auto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 xml:space="preserve">valutazione </w:t>
            </w:r>
          </w:p>
        </w:tc>
      </w:tr>
      <w:tr>
        <w:trPr>
          <w:trHeight w:val="24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 xml:space="preserve">TITOLI CULTURAL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( max 30 punti)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Laurea vecchio ordinamento/Magistrale/ specialistica (5 anni o 3+2) inerente alla tematica del percorso formativ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8 punti da 101 a 107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</w:t>
            </w:r>
            <w:r>
              <w:rPr>
                <w:color w:val="1F3864"/>
                <w:sz w:val="20"/>
                <w:szCs w:val="20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 punti da 108 a 110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12 punti 110 con lode 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4E79"/>
                <w:sz w:val="20"/>
                <w:szCs w:val="20"/>
              </w:rPr>
            </w:pPr>
            <w:r>
              <w:rPr>
                <w:color w:val="1F4E79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Master/specializzazioni/perfezionamento (specificare durata e date, con attestazione finale rilasciato da universit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0,5 punti per ogni corso della durata semestral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 </w:t>
            </w:r>
            <w:r>
              <w:rPr>
                <w:color w:val="1F3864"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 punti per ogni corso della durata annual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 </w:t>
            </w:r>
            <w:r>
              <w:rPr>
                <w:color w:val="1F3864"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3 punti per ogni corso della durata biennale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        </w:t>
            </w:r>
            <w:r>
              <w:rPr>
                <w:color w:val="1F3864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Dottorato / seconda laurea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 p.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mpetenza digitale certificata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 punti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TITOLI ED ESPERIENZ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PROFESSIONAL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(max 30 p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Pubblicazion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b/>
                <w:bCs/>
                <w:color w:val="1F4E79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5 punti per ogni pubblicazione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llaborazione con testate giornalistiche nazionali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10 p.  se  attuali 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5 p.  se passate 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b/>
                <w:bCs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llaborazione con testate giornalistiche regionali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 p.  se  attuali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b/>
                <w:bCs/>
                <w:color w:val="1F4E79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 p.   se passate</w:t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Traccia programmatica dell’intervento formativo</w:t>
            </w:r>
            <w:r>
              <w:rPr>
                <w:b/>
                <w:bCs/>
                <w:color w:val="44546A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  <w:t>(max 40 p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bCs/>
                <w:color w:val="1F4E79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Abstract di min. 2.500 max 3.500 caratteri contenente la descrizione dell’intervento formativo che si intende proporre (quadro di riferimento teorico e metodologico, distribuzione dei tempi e dei temi, esiti, elementi che caratterizzano la l’esperienza</w:t>
            </w:r>
            <w:r>
              <w:rPr>
                <w:color w:val="44546A"/>
                <w:sz w:val="20"/>
                <w:szCs w:val="20"/>
              </w:rPr>
              <w:t>…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hiarezza complessità, trasversalità dei contenuti, metodologia articolazione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color w:val="44546A"/>
                <w:sz w:val="20"/>
                <w:szCs w:val="20"/>
              </w:rPr>
              <w:t>max 20 p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Riservat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all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 xml:space="preserve">commissione </w:t>
            </w:r>
          </w:p>
        </w:tc>
      </w:tr>
      <w:tr>
        <w:trPr>
          <w:trHeight w:val="55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ntenuto di innovativit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max 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rilevanza degli esit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max 10 p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  <w:t>1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rPr>
                <w:color w:val="1F3864"/>
                <w:sz w:val="20"/>
                <w:szCs w:val="20"/>
              </w:rPr>
            </w:pPr>
            <w:r>
              <w:rPr>
                <w:color w:val="1F3864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right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right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Totale                                                                                                                                                                     Punti 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right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Hlk126655314"/>
      <w:bookmarkStart w:id="1" w:name="_Hlk157593202"/>
      <w:bookmarkStart w:id="2" w:name="_Hlk126655314"/>
      <w:bookmarkStart w:id="3" w:name="_Hlk157593202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bookmarkStart w:id="4" w:name="_Hlk126655314"/>
      <w:bookmarkStart w:id="5" w:name="_Hlk157593202"/>
      <w:bookmarkEnd w:id="4"/>
      <w:bookmarkEnd w:id="5"/>
      <w:r>
        <w:rPr>
          <w:rFonts w:eastAsia="Calibri"/>
          <w:color w:val="002060"/>
        </w:rPr>
        <w:t>I titoli culturali e i titoli ed esperienz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vanish/>
          <w:sz w:val="20"/>
          <w:szCs w:val="20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  <w:bookmarkStart w:id="6" w:name="_PictureBullets"/>
      <w:bookmarkEnd w:id="6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11-21T13:04:00Z</dcterms:modified>
  <cp:revision>24</cp:revision>
  <dc:subject/>
  <dc:title>Allegato n° 1</dc:title>
</cp:coreProperties>
</file>