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137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</w:t>
                            </w:r>
                            <w:bookmarkStart w:id="0" w:name="_Hlk171676788"/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ESPERTO – TUTO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7"/>
                              <w:gridCol w:w="4193"/>
                              <w:gridCol w:w="1992"/>
                            </w:tblGrid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TOLO MODULO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>TIPOLOGIA MODULO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D4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  <w:t xml:space="preserve">OR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</w:rPr>
                                    <w:t>ABC del cake design</w:t>
                                  </w:r>
                                </w:p>
                              </w:tc>
                              <w:tc>
                                <w:tcPr>
                                  <w:tcW w:w="4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</w:rPr>
                                    <w:t>Competenze personali, sociali …</w:t>
                                  </w:r>
                                </w:p>
                              </w:tc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44546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1F4E79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bookmarkEnd w:id="0"/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108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</w:t>
                      </w:r>
                      <w:bookmarkStart w:id="1" w:name="_Hlk171676788"/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  <w:t>ESPERTO – TUTO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7"/>
                        <w:gridCol w:w="4193"/>
                        <w:gridCol w:w="1992"/>
                      </w:tblGrid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TOLO MODULO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>TIPOLOGIA MODULO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D4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  <w:t xml:space="preserve">OR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>ABC del cake design</w:t>
                            </w:r>
                          </w:p>
                        </w:tc>
                        <w:tc>
                          <w:tcPr>
                            <w:tcW w:w="4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>Competenze personali, sociali …</w:t>
                            </w:r>
                          </w:p>
                        </w:tc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1F4E79"/>
                              </w:rPr>
                              <w:t>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bookmarkEnd w:id="1"/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  <w:t xml:space="preserve">candidato in qualità di : </w:t>
      </w:r>
    </w:p>
    <w:p>
      <w:pPr>
        <w:pStyle w:val="Normal"/>
        <w:rPr>
          <w:rFonts w:ascii="TimesNewRomanPSMT;Times New Roman" w:hAnsi="TimesNewRomanPSMT;Times New Roman" w:eastAsia="Helvetica Neue;Times New Roman" w:cs="TimesNewRomanPSMT;Times New Roman"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come esperto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9"/>
        <w:gridCol w:w="2339"/>
        <w:gridCol w:w="1334"/>
        <w:gridCol w:w="2021"/>
      </w:tblGrid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2" w:name="_Hlk171682718"/>
            <w:bookmarkEnd w:id="2"/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dichiarazione </w:t>
            </w:r>
          </w:p>
        </w:tc>
      </w:tr>
      <w:tr>
        <w:trPr>
          <w:trHeight w:val="167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/>
            </w:pPr>
            <w:r>
              <w:rPr>
                <w:color w:val="1F3864"/>
                <w:sz w:val="22"/>
                <w:szCs w:val="22"/>
              </w:rPr>
              <w:t xml:space="preserve">Laurea vecchio ordinamento/Magistrale/ specialistica (5 anni o 3+2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1 a 107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 punti da 108 a 110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2 punti 110 con lode 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Master/specializzazioni/perfezionamento (specificare durata e date con attestazione finale rilasciato da università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0,5 punti per ogni corso della durata semestra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corso della durata annua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3 punti per ogni corso della durata bienna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/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esperienza  in qualità di docente nella  attività specifica  (max 6 anni valutabili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per ogni anno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alla candidatur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8 punti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ogni incarico di Docente in corsi – progetti PON su tematiche attinenti la docenza (max 5 incarichi valutabili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Progetto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6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  <w:u w:val="single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  <w:u w:val="single"/>
        </w:rPr>
        <w:t xml:space="preserve">Allega traccia programmatica delle attività da svolgere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/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I seguenti titoli come</w:t>
      </w:r>
      <w:r>
        <w:rPr/>
        <w:t xml:space="preserve"> tutor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2404"/>
        <w:gridCol w:w="1397"/>
        <w:gridCol w:w="1829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bookmarkStart w:id="3" w:name="_Hlk171579837"/>
            <w:bookmarkEnd w:id="3"/>
            <w:r>
              <w:rPr>
                <w:b/>
                <w:color w:val="1F3864"/>
                <w:sz w:val="22"/>
                <w:szCs w:val="22"/>
              </w:rPr>
              <w:t>Criteri di valutazion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>Punteggio massimo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b/>
                <w:b/>
                <w:color w:val="1F3864"/>
                <w:sz w:val="22"/>
                <w:szCs w:val="22"/>
              </w:rPr>
            </w:pPr>
            <w:r>
              <w:rPr>
                <w:b/>
                <w:color w:val="1F3864"/>
                <w:sz w:val="22"/>
                <w:szCs w:val="22"/>
              </w:rPr>
              <w:t xml:space="preserve">Autovalutazione </w:t>
            </w:r>
          </w:p>
        </w:tc>
      </w:tr>
      <w:tr>
        <w:trPr>
          <w:trHeight w:val="167" w:hRule="atLeast"/>
        </w:trPr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Laurea vecchio ordinamento/Magistrale/ specialistica (5 anni o 3+2)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6 punti da 101 a 107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 punti da 108 a 1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rFonts w:ascii="Calibri" w:hAnsi="Calibri" w:eastAsia="Calibri" w:cs="Calibri"/>
                <w:color w:val="1F3864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3864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0 punti 110 con lode 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Dottorato / seconda laure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 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certificat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 pu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Competenza digitale dichiarata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1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Per aver partecipato alla fase di progettazione per la candidatur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25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/>
            </w:pPr>
            <w:r>
              <w:rPr>
                <w:color w:val="1F3864"/>
                <w:sz w:val="22"/>
                <w:szCs w:val="22"/>
              </w:rPr>
              <w:t>Per ogni incarico di Docente in corsi – progetti PON (max 5 incarichi valutabili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2 punti per ogni attiv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6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 xml:space="preserve">Max punti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  <w:t>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112" w:hanging="0"/>
              <w:jc w:val="center"/>
              <w:rPr>
                <w:color w:val="1F3864"/>
                <w:sz w:val="22"/>
                <w:szCs w:val="22"/>
              </w:rPr>
            </w:pPr>
            <w:r>
              <w:rPr>
                <w:color w:val="1F3864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4" w:name="_PictureBullets"/>
      <w:bookmarkEnd w:id="4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7-22T07:18:00Z</dcterms:modified>
  <cp:revision>30</cp:revision>
  <dc:subject/>
  <dc:title>Allegato n° 1</dc:title>
</cp:coreProperties>
</file>