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BALE N° ____ del 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rPr/>
      </w:pPr>
      <w:r>
        <w:rPr>
          <w:color w:val="000000"/>
        </w:rPr>
        <w:t>Il giorno _____ del mese di _________ dell’anno ______ alle ore ________ si riunisce nel laboratorio di informatica del Liceo “Zingarelli - Sacro Cuore” di Cerignola il Consiglio della classe _____, utilmente convocato con avviso scritto prot. n. 3739 del 20/8/2024 così costituito per la componente di diritto: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14"/>
        <w:gridCol w:w="553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esiede la riunione il dirigente scolastico dott.ssa Giuliana Colucci. Funge da segretario verbalizzante il/la prof. ______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o presenti i seguenti docenti: ________________________________________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ono presenti i componenti dell’organo così come costituito ad eccezione del prof. ____________________, sostituito dal prof. ____________________ con nomina prot. ______________ del _______________. Il Presidente, valutata la presenza del quorum integrale, apre i lavori assembleari, riassumendo le istruzioni operative di cui all’avviso di convocazione, con la trattazione dei seguenti punti all’o.d.g.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rutinio suppletivo per alunni con sospensione di giudizi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>In via preliminare il Presidente ricorda a tutti i componenti l’obbligo del segreto d’ufficio e che i voti vengono assegnati, su proposta dei singoli docenti, in base ad u</w:t>
      </w:r>
      <w:r>
        <w:rPr>
          <w:rStyle w:val="PageNumber"/>
          <w:rFonts w:cs="Arial" w:ascii="Arial" w:hAnsi="Arial"/>
        </w:rPr>
        <w:t>n giudizio brevemente motivato</w:t>
      </w:r>
      <w:r>
        <w:rPr>
          <w:rFonts w:cs="Arial" w:ascii="Arial" w:hAnsi="Arial"/>
          <w:iCs/>
        </w:rPr>
        <w:t xml:space="preserve"> e che tale giudizio deve tener conto anche degli indicatori individuati a livello collegiale e riportati nel PTOF in adozio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>Il Consiglio procede alla valutazione degli alunni per i quali allo scrutinio del ________________ in relazione alle carenze riscontrate si è proceduto alla sospensione del giudizio, previa indicazione delle carenze da recuperare, così in dettagli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542"/>
        <w:gridCol w:w="5029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Studente (cognome e nome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Discipline in cu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sono state rilevate carenze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ulla base delle verifiche per l’accertamento del superamento delle carenze, per ogni singolo alunno è proposto il voto relativo alla disciplina di insegnamento (in caso di valutazione insufficiente, formulare anche un breve giudizio motivato)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542"/>
        <w:gridCol w:w="3639"/>
        <w:gridCol w:w="1390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Studente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Disciplin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Voto/1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 xml:space="preserve">La proposta viene deliberata </w:t>
      </w:r>
      <w:r>
        <w:rPr>
          <w:rFonts w:cs="Arial" w:ascii="Arial" w:hAnsi="Arial"/>
          <w:iCs/>
          <w:color w:val="FF0000"/>
        </w:rPr>
        <w:t>all’unanimità / a maggioranza</w:t>
      </w:r>
      <w:r>
        <w:rPr>
          <w:rFonts w:cs="Arial" w:ascii="Arial" w:hAnsi="Arial"/>
          <w:iCs/>
        </w:rPr>
        <w:t>. Pareri discordi vengono espressi dai docenti _______________________ così motivati: ______________________________________________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</w:rPr>
        <w:t xml:space="preserve">Il Consiglio assegna i voti, che vengono seduta stante registrati unitamente alle ore di assenza dalle lezioni. </w:t>
      </w:r>
      <w:r>
        <w:rPr>
          <w:rFonts w:cs="Arial" w:ascii="Arial" w:hAnsi="Arial"/>
        </w:rPr>
        <w:t>Sono</w:t>
      </w:r>
      <w:r>
        <w:rPr/>
        <w:t xml:space="preserve"> </w:t>
      </w:r>
      <w:r>
        <w:rPr>
          <w:rFonts w:cs="Arial" w:ascii="Arial" w:hAnsi="Arial"/>
          <w:iCs/>
        </w:rPr>
        <w:t xml:space="preserve">ammessi alla classe successiva i seguenti alunni: ___________________________________; non sono ammessi alla classe successiva i seguenti alunni: ____________________ </w:t>
      </w:r>
      <w:r>
        <w:rPr>
          <w:rFonts w:cs="Arial" w:ascii="Arial" w:hAnsi="Arial"/>
          <w:iCs/>
          <w:color w:val="FF0000"/>
        </w:rPr>
        <w:t xml:space="preserve">(formulare per ciascuno un breve giudizio motivato). 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  <w:t>(Solo per le classi del secondo biennio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color w:val="FF0000"/>
        </w:rPr>
        <w:t xml:space="preserve">Sulla base dei voti assegnati si procede al calcolo della media </w:t>
      </w:r>
      <w:r>
        <w:rPr>
          <w:rFonts w:cs="Arial" w:ascii="Arial" w:hAnsi="Arial"/>
          <w:color w:val="FF0000"/>
        </w:rPr>
        <w:t>aritmetica per individuare la fascia di profitto raggiunto dall’alunno. Il credito è assegnato sulla base della Tabella A di cui al D.M. 13 aprile 2017 n. 62, nonché delle indicazioni contenute nell’art. 11 dell’O.M. 55/2024 e dei criteri generali stabiliti dal Collegio dei docenti, così specificat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ssiduità nella frequenz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nteresse e impegno al dialogo educativ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artecipazione alle attività integrative e complementar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artecipazione attiva e responsabile alla vita democratica della scuola (presenza negli organi collegiali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rediti formativ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  <w:t>Si riporta nella tabella che segue il credito scolastico attribuito per l’anno in corso:</w:t>
      </w:r>
    </w:p>
    <w:tbl>
      <w:tblPr>
        <w:tblW w:w="6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33"/>
        <w:gridCol w:w="1056"/>
        <w:gridCol w:w="1057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N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Student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Medi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Credito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FF0000"/>
        </w:rPr>
        <w:br/>
      </w:r>
      <w:r>
        <w:rPr>
          <w:rFonts w:cs="Arial" w:ascii="Arial" w:hAnsi="Arial"/>
          <w:iCs/>
        </w:rPr>
        <w:t>Si procede infine alla trascrizione dei voti assegnati, del numero di ore totali di assenza, del risultato di scrutinio, del credito scolastico sul tabellone, che viene sottoscritto da tutti i componenti del consiglio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l presente verbale viene redatto seduta stante, letto e approvato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>La seduta ha termine alle ore ________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rPr/>
      </w:pPr>
      <w:r>
        <w:rPr>
          <w:rFonts w:eastAsia="Arial"/>
        </w:rPr>
        <w:t xml:space="preserve">              </w:t>
      </w:r>
      <w:r>
        <w:rPr/>
        <w:t>IL SEGRETARIO                                                                IL PRESIDENTE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1213" w:bottom="126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b/>
      <w:bCs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rFonts w:ascii="Comic Sans MS" w:hAnsi="Comic Sans MS" w:cs="Comic Sans MS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60"/>
      <w:outlineLvl w:val="5"/>
    </w:pPr>
    <w:rPr>
      <w:rFonts w:ascii="Comic Sans MS" w:hAnsi="Comic Sans MS" w:cs="Comic Sans MS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rFonts w:ascii="Batang;바탕" w:hAnsi="Batang;바탕" w:cs="Batang;바탕"/>
      <w:b/>
      <w:sz w:val="22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ArialMT;Arial" w:hAnsi="ArialMT;Arial" w:eastAsia="Times New Roman" w:cs="ArialMT;Arial"/>
    </w:rPr>
  </w:style>
  <w:style w:type="character" w:styleId="WW8Num9z5">
    <w:name w:val="WW8Num9z5"/>
    <w:qFormat/>
    <w:rPr>
      <w:rFonts w:ascii="Arial" w:hAnsi="Arial" w:eastAsia="Times New Roman" w:cs="Arial"/>
    </w:rPr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2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1">
    <w:name w:val="Rientro corpo del testo 21"/>
    <w:basedOn w:val="Normal"/>
    <w:qFormat/>
    <w:pPr>
      <w:ind w:left="1065" w:right="0" w:hanging="0"/>
      <w:jc w:val="both"/>
    </w:pPr>
    <w:rPr>
      <w:rFonts w:ascii="Batang;바탕" w:hAnsi="Batang;바탕" w:eastAsia="Batang;바탕" w:cs="Batang;바탕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25:00Z</dcterms:created>
  <dc:creator>Gianfranco Claudione</dc:creator>
  <dc:description/>
  <cp:keywords/>
  <dc:language>en-US</dc:language>
  <cp:lastModifiedBy>Gianfranco Claudione</cp:lastModifiedBy>
  <cp:lastPrinted>2012-10-17T09:58:00Z</cp:lastPrinted>
  <dcterms:modified xsi:type="dcterms:W3CDTF">2024-08-20T10:04:00Z</dcterms:modified>
  <cp:revision>6</cp:revision>
  <dc:subject/>
  <dc:title>VERBALE N°1 del 12/12/2007</dc:title>
</cp:coreProperties>
</file>