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ICEO “ZINGARELLI - SACRO CUOR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AMI INTEGRATIVI E IDONEITÀ ALLA CLASSE 4^ LICEO CLASSICO TRADIZIONAL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BALE DEL COLLOQUIO ORA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l giorno _____ del mese di settembre dell’anno ______, alle ore _______ nell’aula ______________ del Liceo Artistico, si è riunita la Commissione per gli esami integrativi per l'ammissione alla classe quarta del liceo classico indirizzo tradizionale costituita dai seguenti docenti</w:t>
      </w:r>
      <w:r>
        <w:rPr/>
        <w:t xml:space="preserve">: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222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Michele Perchinunno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RC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ssa Lucilla Scopece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aliano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ssa Anna Vasciaveo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o e Greco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ssa Cristina Scarpa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 e Filosofia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ssa Annalisa Ruscigno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lese  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ssa Rosa Bellapianta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ze Naturali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Giuseppe Federico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a e Fisica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Fabio Dimartino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 dell’Arte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Michele Valentino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ze Motor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 fine di procedere alle operazioni relative all’espletamento del colloquio orale della candidata 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utti i docenti risultano presenti, così come pure la candida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prova ha avuto inizio alle ore _____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ante lo svolgimento della prova non si rilevano contravvenzioni alle norme che disciplinano gli esami o episodi che ne turbino il regolare andamento.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(Oppure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Durante lo svolgimento della prova si verifica quanto segu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C00000"/>
        </w:rPr>
        <w:t>e i componenti della Commissione assumono i seguenti provvedimenti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 riportano di seguito, per ciascuna disciplina, gli argomenti trattati e la valutazione, espressa con un voto compreso tra 1 e 10, formulata dai docenti coinvolti.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CIPLI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GOMENT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UTAZION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RC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 /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alian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 /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 /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c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 /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 /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osof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 /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lese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 /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ze Natural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 /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 /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sic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 /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 dell’Art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 /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ze Motori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 / 1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 allega, per ciascuna disciplina, la relativa griglia di valutazion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tto, approvato e sottoscritto il presente verbale, le operazioni si concludono alle ore ___.</w:t>
      </w:r>
    </w:p>
    <w:p>
      <w:pPr>
        <w:pStyle w:val="Normal"/>
        <w:spacing w:lineRule="exact" w:line="3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</w:p>
    <w:p>
      <w:pPr>
        <w:pStyle w:val="TextBody"/>
        <w:spacing w:lineRule="auto" w:line="360"/>
        <w:jc w:val="center"/>
        <w:rPr/>
      </w:pPr>
      <w:r>
        <w:rPr>
          <w:sz w:val="22"/>
          <w:szCs w:val="22"/>
        </w:rPr>
        <w:t>LA COMMISSIONE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b/>
      <w:bCs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ascii="Comic Sans MS" w:hAnsi="Comic Sans MS" w:cs="Comic Sans MS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outlineLvl w:val="5"/>
    </w:pPr>
    <w:rPr>
      <w:rFonts w:ascii="Comic Sans MS" w:hAnsi="Comic Sans MS" w:cs="Comic Sans MS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rFonts w:ascii="Batang;바탕" w:hAnsi="Batang;바탕" w:cs="Batang;바탕"/>
      <w:b/>
      <w:sz w:val="2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ArialMT;Arial" w:hAnsi="ArialMT;Arial" w:eastAsia="Times New Roman" w:cs="ArialMT;Arial"/>
    </w:rPr>
  </w:style>
  <w:style w:type="character" w:styleId="WW8Num14z5">
    <w:name w:val="WW8Num14z5"/>
    <w:qFormat/>
    <w:rPr>
      <w:rFonts w:ascii="Arial" w:hAnsi="Arial" w:eastAsia="Times New Roman" w:cs="Arial"/>
    </w:rPr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ind w:left="1065" w:right="0" w:hanging="0"/>
      <w:jc w:val="both"/>
    </w:pPr>
    <w:rPr>
      <w:rFonts w:ascii="Batang;바탕" w:hAnsi="Batang;바탕" w:eastAsia="Batang;바탕" w:cs="Batang;바탕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6:35:00Z</dcterms:created>
  <dc:creator>Sal.Docente</dc:creator>
  <dc:description/>
  <cp:keywords/>
  <dc:language>en-US</dc:language>
  <cp:lastModifiedBy>Gianfranco Claudione</cp:lastModifiedBy>
  <cp:lastPrinted>2012-10-17T09:58:00Z</cp:lastPrinted>
  <dcterms:modified xsi:type="dcterms:W3CDTF">2024-08-26T16:55:00Z</dcterms:modified>
  <cp:revision>4</cp:revision>
  <dc:subject/>
  <dc:title>VERBALE N°1 del 12/12/2007</dc:title>
</cp:coreProperties>
</file>