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LICEO “ZINGARELLI - SACRO CUORE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SAMI INTEGRATIVI E IDONEITÀ ALLA CLASSE 4^ LICEO CLASSICO TRADIZIONAL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BALE DELLA PROVA SCRITTA DI 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Il giorno _____ del mese di settembre dell’anno ______, alle ore _______ nell’aula ______________ del Liceo Artistico, si è riunita la sottocommissione per gli esami integrativi per l'ammissione alla classe quarta del liceo classico indirizzo tradizionale costituita dai seguenti docent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 fine di procedere alle operazioni relative all’espletamento della prova scritta di _______________ della candidata 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La candidata risulta presente. Vengono ricordate alla candidata le norme vigenti che regolano lo svolgimento delle prove d'esame; viene inoltre comunicato che è autorizzato l'utilizzo dei seguenti sussidi</w:t>
      </w:r>
      <w:r>
        <w:rPr>
          <w:rFonts w:eastAsia="Arial" w:cs="Verdana" w:ascii="Verdana" w:hAnsi="Verdana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eastAsia="Arial" w:cs="Verdana"/>
          <w:color w:val="000000"/>
          <w:sz w:val="22"/>
          <w:szCs w:val="22"/>
        </w:rPr>
      </w:pPr>
      <w:r>
        <w:rPr>
          <w:rFonts w:eastAsia="Arial" w:cs="Verdana" w:ascii="Verdana" w:hAnsi="Verdana"/>
          <w:sz w:val="22"/>
          <w:szCs w:val="22"/>
        </w:rPr>
        <w:t>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lla candidata vengono distribuiti n° ___ fogli di carta formato protocollo contrassegnati dalla firma di uno dei componenti della sottocommissione esaminatric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ene inoltre consegnata copia del testo della prova e comunicato che la durata prevista è di n°____ ore, per cui il termine utile per la consegna dell'elaborato scade alle ore _____. Copia della prova è allegata al presente verbale. La prova ha avuto inizio alle ore _____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urante lo svolgimento della prova non si rilevano contravvenzioni alle norme che disciplinano gli esami o episodi che ne turbino il regolare andamento.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  <w:t>(Oppure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  <w:t>Durante lo svolgimento della prova si verifica quanto segu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C00000"/>
        </w:rPr>
        <w:t>e i componenti della Commissione assumono i seguenti provvedimenti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Espletata la prova, la sottocommissione ritira l'elaborato, apponendovi la firma e l’ora di consegna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sottocommissione dichiara che per tutto il periodo della prova gli alunni non sono mai stati lasciati soli e sono stati sempre attentamente vigilati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Gli elaborati consegnati dai candidati vengono chiusi in una busta sulla quale tutti i componenti della Commissione presenti appongono la propria firma. La busta viene conservata in apposito armadio di sicurezza nell'ufficio del dirigente scolastico.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Letto, approvato e sottoscritto il presente verbale, le operazioni si concludono alle ore ___ </w:t>
      </w:r>
    </w:p>
    <w:p>
      <w:pPr>
        <w:pStyle w:val="Normal"/>
        <w:spacing w:lineRule="exact" w:line="3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</w:p>
    <w:p>
      <w:pPr>
        <w:pStyle w:val="TextBody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LA SOTTOCOMMISSIONE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ind w:right="-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b/>
      <w:bCs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rFonts w:ascii="Comic Sans MS" w:hAnsi="Comic Sans MS" w:cs="Comic Sans MS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60"/>
      <w:outlineLvl w:val="5"/>
    </w:pPr>
    <w:rPr>
      <w:rFonts w:ascii="Comic Sans MS" w:hAnsi="Comic Sans MS" w:cs="Comic Sans MS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rFonts w:ascii="Batang;바탕" w:hAnsi="Batang;바탕" w:cs="Batang;바탕"/>
      <w:b/>
      <w:sz w:val="22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ArialMT;Arial" w:hAnsi="ArialMT;Arial" w:eastAsia="Times New Roman" w:cs="ArialMT;Arial"/>
    </w:rPr>
  </w:style>
  <w:style w:type="character" w:styleId="WW8Num14z5">
    <w:name w:val="WW8Num14z5"/>
    <w:qFormat/>
    <w:rPr>
      <w:rFonts w:ascii="Arial" w:hAnsi="Arial" w:eastAsia="Times New Roman" w:cs="Arial"/>
    </w:rPr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2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1">
    <w:name w:val="Rientro corpo del testo 21"/>
    <w:basedOn w:val="Normal"/>
    <w:qFormat/>
    <w:pPr>
      <w:ind w:left="1065" w:right="0" w:hanging="0"/>
      <w:jc w:val="both"/>
    </w:pPr>
    <w:rPr>
      <w:rFonts w:ascii="Batang;바탕" w:hAnsi="Batang;바탕" w:eastAsia="Batang;바탕" w:cs="Batang;바탕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6:38:00Z</dcterms:created>
  <dc:creator>Sal.Docente</dc:creator>
  <dc:description/>
  <cp:keywords/>
  <dc:language>en-US</dc:language>
  <cp:lastModifiedBy>Gianfranco Claudione</cp:lastModifiedBy>
  <cp:lastPrinted>2012-10-17T09:58:00Z</cp:lastPrinted>
  <dcterms:modified xsi:type="dcterms:W3CDTF">2024-08-26T16:38:00Z</dcterms:modified>
  <cp:revision>2</cp:revision>
  <dc:subject/>
  <dc:title>VERBALE N°1 del 12/12/2007</dc:title>
</cp:coreProperties>
</file>