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PNRR D.M. 19/2024 COMPETENTE….MENTE  2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PER LA SELEZIONE ESPERTI E TU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PER ATTIVITA’ D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MENTORING E ORIENT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POTENZIAMENTO DELLE COMPETENZE BASE, MOTIVAZIONE E ACCOMPAGN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95.2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PNRR D.M. 19/2024 COMPETENTE….MENTE  2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>PER LA SELEZIONE ESPERTI E TU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PER ATTIVITA’ D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MENTORING E ORIENT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POTENZIAMENTO DELLE COMPETENZE BASE, MOTIVAZIONE E ACCOMPAGN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5745"/>
        <w:gridCol w:w="375"/>
        <w:gridCol w:w="454"/>
      </w:tblGrid>
      <w:tr>
        <w:trPr/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BILITATO PER LA CLASSE DI CONCORSO </w:t>
            </w:r>
          </w:p>
        </w:tc>
        <w:tc>
          <w:tcPr>
            <w:tcW w:w="6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ANDIDATO/A PER IL PERCORSO DI    MENTORING E ORIENTAMENTO :</w:t>
            </w:r>
          </w:p>
        </w:tc>
        <w:tc>
          <w:tcPr>
            <w:tcW w:w="5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bCs/>
                <w:color w:val="44546A"/>
                <w:sz w:val="20"/>
                <w:szCs w:val="20"/>
              </w:rPr>
              <w:t>supporto psicologico-motivazionale,    orientamento e  sostegno al metodo di studio e sostegno disciplinare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Si </w:t>
            </w:r>
          </w:p>
        </w:tc>
      </w:tr>
      <w:tr>
        <w:trPr>
          <w:trHeight w:val="232" w:hRule="atLeast"/>
        </w:trPr>
        <w:tc>
          <w:tcPr>
            <w:tcW w:w="3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5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No </w:t>
            </w:r>
          </w:p>
        </w:tc>
      </w:tr>
      <w:tr>
        <w:trPr>
          <w:trHeight w:val="155" w:hRule="atLeast"/>
        </w:trPr>
        <w:tc>
          <w:tcPr>
            <w:tcW w:w="3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44546A"/>
                <w:sz w:val="20"/>
                <w:szCs w:val="20"/>
              </w:rPr>
              <w:t xml:space="preserve">CANDIDATO/A PER IL PERCORSO DI    POTENZIAMENTO COMPETENZE BASE 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ompetenze base italiano 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Si 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No </w:t>
            </w:r>
          </w:p>
        </w:tc>
      </w:tr>
      <w:tr>
        <w:trPr>
          <w:trHeight w:val="155" w:hRule="atLeast"/>
        </w:trPr>
        <w:tc>
          <w:tcPr>
            <w:tcW w:w="3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ompetenze base stem  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Si 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No </w:t>
            </w:r>
          </w:p>
        </w:tc>
      </w:tr>
      <w:tr>
        <w:trPr>
          <w:trHeight w:val="155" w:hRule="atLeast"/>
        </w:trPr>
        <w:tc>
          <w:tcPr>
            <w:tcW w:w="3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ompetenze in inglese 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Si 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No </w:t>
            </w:r>
          </w:p>
        </w:tc>
      </w:tr>
      <w:tr>
        <w:trPr>
          <w:trHeight w:val="155" w:hRule="atLeast"/>
        </w:trPr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Si 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No </w:t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274"/>
        <w:gridCol w:w="1117"/>
        <w:gridCol w:w="102"/>
        <w:gridCol w:w="587"/>
        <w:gridCol w:w="1002"/>
        <w:gridCol w:w="1510"/>
        <w:gridCol w:w="1220"/>
      </w:tblGrid>
      <w:tr>
        <w:trPr/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bookmarkStart w:id="0" w:name="_Hlk126655314"/>
            <w:bookmarkStart w:id="1" w:name="_Hlk157593202"/>
            <w:bookmarkEnd w:id="0"/>
            <w:bookmarkEnd w:id="1"/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TABELLA A)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  <w:lang w:eastAsia="en-US"/>
              </w:rPr>
              <w:t xml:space="preserve">ESPERTO PERCORSO MENTORING E ORIENTAMENTO E STRATEGIE MOTIVAZIONALI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Titolo di accesso Laurea in psicologia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Tutte le classi di concorso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Autovalutazion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Riservato alla commissione 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Oggetto di valutazion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Criteri di valutazione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Punti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Punteggio massim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1. Titoli culturali 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Max 50 punt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Titoli culturali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Titoli di studio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45 punti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Laurea in psicologia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20 p.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Laurea vecchio ordinamento/Magistrale/ specialistica (4- 5 anni -  3+2)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da 101 a 1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6 punti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da 108 a 1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8 punti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110 con lode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10 punti 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/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Corso post laurea afferente la tipologia di intervento (bes sostegno disco orientamento …)   Master/specializzazioni/perfezionamento (titolo di specializzazione nel sostegno) (specificare durata e date, </w:t>
            </w: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solo se attinenti al profilo di competenze richiesto</w:t>
            </w: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) con attestazione finale rilasciato da università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0,5 punti per ogni corso della durata semestrale, fino ad un max di 5 p.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1 punto per ogni corso della durata annuale, fino ad un max di 5 p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2 punti per ogni corso della durata biennale, fino ad un max di 5 p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Dottorato / seconda laurea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5 Punti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662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Pubblicazioni e produzione di materiale didattico attinente al settore di intervento contenuti anche digitali su tematiche attinenti la dispersione scolastica  (L.16/05/77 n. 306) (con codice ISBN)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Da 1 a 3 pubblicazioni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2 punti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5 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Oltre 3 pubblicazion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5 punti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2. Titoli di servizio e/o Professionali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Max 50 punt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Esperienza professionale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Anni di anzianità di servizio di ruolo nel profilo di appartenenza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Da 5 a 10 ann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5punti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10 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Oltre 10 anni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10 punti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Esperienza professionale maturata in settori attinenti all’ambito professionale del presente Avviso.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Punti 2 per ogni esperienza professionale significativa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Sino ad un massimo di 10 p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10 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Attestazioni di frequenza di percorsi di formazione e aggiornamento su tematiche relative all’orientamento, al coaching, al mentoring, alla disco, a metodologie innovative motivanti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Punti 3 per ogni corso di almeno 12 ore, fino ad un max di 12 p..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Punti 5  per ogni corso di più di  12 ore, fino ad un max di 25 p.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Competenze informatiche 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*una esclude l’altra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Certificata p. 5*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Dichiarata  p. 2*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TOTALE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274"/>
        <w:gridCol w:w="1123"/>
        <w:gridCol w:w="96"/>
        <w:gridCol w:w="587"/>
        <w:gridCol w:w="1002"/>
        <w:gridCol w:w="1510"/>
        <w:gridCol w:w="1220"/>
      </w:tblGrid>
      <w:tr>
        <w:trPr/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TABELLA B)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ESPERTO  PERCORSO POTENZIAMENTO DELLE COMPETENZE BASE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Titolo di accesso: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/>
            </w:pPr>
            <w:r>
              <w:rPr>
                <w:rFonts w:eastAsia="Times New Roman"/>
                <w:b/>
                <w:bCs/>
                <w:color w:val="1F4E7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Per i percorsi di competenze base di italiano         Abilitazione  A013 A012 A011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/>
            </w:pPr>
            <w:r>
              <w:rPr>
                <w:rFonts w:eastAsia="Times New Roman"/>
                <w:b/>
                <w:bCs/>
                <w:color w:val="1F4E7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Per i percorsi di competenze base  stem                  Abilitazione  A027 A050 A034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Per i percorsi di competenze base di   inglese          Abilitazione AB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Autovalutazion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Riservato alla commissione 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Oggetto di valutazion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Criteri di valutazione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Punti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Punteggio massim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 xml:space="preserve">1. Titoli culturali 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Max 35 punt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Titoli culturali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Titoli di studio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35 punti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Laurea vecchio ordinamento/Magistrale/ specialistica (4- 5 anni -  3+2)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da 101 a 1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6 punti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da 108 a 1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8 punti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110 con lode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10 punti 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/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Corso post laurea afferente la tipologia di intervento (bes sostegno disco orientamento …)   Master/specializzazioni/perfezionamento (titolo di specializzazione nel sostegno) (specificare durata e date, </w:t>
            </w: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solo se attinenti al profilo di competenze richiesto</w:t>
            </w: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) con attestazione finale rilasciato da università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0,5 punti per ogni corso della durata semestrale, fino ad un max di 5 p.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1 punto per ogni corso della durata annuale, fino ad un max di 5 p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2 punti per ogni corso della durata biennale, fino ad un max di 5 p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Dottorato / seconda laurea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5 Punti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662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Pubblicazioni e produzione di materiale didattico attinente al settore di intervento contenuti anche digitali su tematiche attinenti la dispersione scolastica  (L.16/05/77 n. 306) (con codice ISBN)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Da 1 a 3 pubblicazioni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2 punti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5 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Oltre 3 pubblicazion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5 punti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2. Titoli di servizio e/o Professionali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Max 50 punt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Esperienza professionale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Anni di anzianità di servizio di ruolo nel profilo di appartenenza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Da 5 a 10 anni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5punti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10 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Oltre 10 anni 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10 punti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Esperienza professionale maturata in settori attinenti all’ambito professionale del presente Avviso.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Punti 2 per ogni esperienza professionale significativa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Sino ad un massimo di 10 p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10 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Attestazioni di frequenza di percorsi di formazione e aggiornamento su tematiche relative all’orientamento, al coaching, al mentoring, alla disco, a metodologie innovative motivanti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Punti 3 per ogni corso di almeno 12 ore, fino ad un max di 12 p..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Punti 5  per ogni corso di più di  12 ore, fino ad un max di 25 p.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 xml:space="preserve">Competenze informatiche 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*una esclude l’altra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Certificata p. 5*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  <w:t>Dichiarata  p. 2*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both"/>
              <w:rPr>
                <w:rFonts w:eastAsia="Calibri"/>
                <w:b/>
                <w:b/>
                <w:bCs/>
                <w:color w:val="1F4E79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1F4E79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2" w:name="_PictureBullets"/>
      <w:bookmarkEnd w:id="2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Amministrazione1</cp:lastModifiedBy>
  <cp:lastPrinted>2017-02-06T14:19:00Z</cp:lastPrinted>
  <dcterms:modified xsi:type="dcterms:W3CDTF">2025-01-24T10:56:00Z</dcterms:modified>
  <cp:revision>21</cp:revision>
  <dc:subject/>
  <dc:title>Allegato n° 1</dc:title>
</cp:coreProperties>
</file>