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I TITOLI  PER LA SELE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PER LA SELEZION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di personale interno per il reclutamento di </w:t>
                            </w:r>
                            <w:bookmarkStart w:id="0" w:name="_Hlk182477158"/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formatore mentor esperto </w:t>
                            </w:r>
                            <w:bookmarkEnd w:id="0"/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in possesso di competenze documentate sulle discipline STEM e sull’orient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FUTU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89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I TITOLI  PER LA SELEZ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PER LA SELEZION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di personale interno per il reclutamento di </w:t>
                      </w:r>
                      <w:bookmarkStart w:id="1" w:name="_Hlk182477158"/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 xml:space="preserve">formatore mentor esperto </w:t>
                      </w:r>
                      <w:bookmarkEnd w:id="1"/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in possesso di competenze documentate sulle discipline STEM e sull’orient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FUTU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222"/>
        <w:gridCol w:w="4267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426" w:hanging="142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 avere il seguente titolo di accesso (Tabella art. 1 dell’avviso):  _______________________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534"/>
        <w:gridCol w:w="842"/>
        <w:gridCol w:w="1445"/>
        <w:gridCol w:w="1616"/>
        <w:gridCol w:w="1361"/>
      </w:tblGrid>
      <w:tr>
        <w:trPr>
          <w:trHeight w:val="464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bookmarkStart w:id="2" w:name="_Hlk135152868"/>
            <w:bookmarkEnd w:id="2"/>
            <w:r>
              <w:rPr>
                <w:b/>
                <w:color w:val="44546A"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Requisiti di accesso: </w:t>
            </w:r>
            <w:r>
              <w:rPr>
                <w:color w:val="44546A"/>
                <w:sz w:val="20"/>
                <w:szCs w:val="20"/>
              </w:rPr>
              <w:t xml:space="preserve">  docenti STEAM </w:t>
            </w:r>
          </w:p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Autovalutazione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Riservato Commissione </w:t>
            </w:r>
          </w:p>
        </w:tc>
      </w:tr>
      <w:tr>
        <w:trPr>
          <w:trHeight w:val="46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INDICATORI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DESCRITTORI 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CULTURALI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 15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Laurea   specialistica o vecchio ordinamento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10 p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fino a 89  ……………………..  5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da 90 a 99   ……………..…….  6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 xml:space="preserve">da 100 a 104 …………..….. …. 7 punti 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da 105 a 110 ……..….......... …...8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110 e lode ..........................…... 10 punti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Altra laurea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ESPERIENZA PROFESSIONALE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 35 pp.)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5 a 10 ann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5 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Oltre 10 anni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15 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Esperienza professionale maturata in settori attinenti all’ambito professionale del presente Avviso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Sino ad un massimo di </w:t>
            </w:r>
            <w:r>
              <w:rPr>
                <w:b/>
                <w:bCs/>
                <w:color w:val="44546A"/>
                <w:sz w:val="20"/>
                <w:szCs w:val="20"/>
              </w:rPr>
              <w:t>20</w:t>
            </w:r>
            <w:r>
              <w:rPr>
                <w:color w:val="44546A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20"/>
                <w:szCs w:val="20"/>
              </w:rPr>
              <w:t>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CERTIFICAZIONI INFORMATICHE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 10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mpetenza dichiarata  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Max 5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ompetenza Certificata  </w:t>
            </w:r>
            <w:r>
              <w:rPr>
                <w:b/>
                <w:color w:val="44546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Max 10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FORMAZIONE QUALE TUTOR E/O VALUTTORE 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10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  </w:t>
            </w:r>
            <w:r>
              <w:rPr>
                <w:color w:val="44546A"/>
                <w:sz w:val="20"/>
                <w:szCs w:val="20"/>
              </w:rPr>
              <w:t>Attestati partecipazione corsi di formazione D.M. 5 aprile 2023, n. 63.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10 pp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10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PARTECIPAZIONE ALLA PRESENTENTAZIONE DEL PROGETTO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(Max. 30 pp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  <w:lang w:bidi="it-IT"/>
              </w:rPr>
            </w:pPr>
            <w:r>
              <w:rPr>
                <w:b/>
                <w:color w:val="44546A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  <w:lang w:bidi="it-IT"/>
              </w:rPr>
            </w:pPr>
            <w:r>
              <w:rPr>
                <w:color w:val="44546A"/>
                <w:sz w:val="20"/>
                <w:szCs w:val="20"/>
                <w:lang w:bidi="it-IT"/>
              </w:rPr>
              <w:t>Aver partecipato alla presentazione del progetto in parola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  <w:lang w:bidi="it-IT"/>
              </w:rPr>
            </w:pPr>
            <w:r>
              <w:rPr>
                <w:color w:val="44546A"/>
                <w:sz w:val="20"/>
                <w:szCs w:val="20"/>
                <w:lang w:bidi="it-IT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max 30 punt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otale                                                                                                                                                   Punti 100*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** A PARITA’ DI PUNTEGGIO SI EFFETTUERA’ SORTEGGIO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  <w:bookmarkStart w:id="3" w:name="_Hlk126655314"/>
      <w:bookmarkStart w:id="4" w:name="_Hlk157593202"/>
      <w:bookmarkStart w:id="5" w:name="_Hlk126655314"/>
      <w:bookmarkStart w:id="6" w:name="_Hlk157593202"/>
      <w:bookmarkEnd w:id="5"/>
      <w:bookmarkEnd w:id="6"/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bookmarkStart w:id="7" w:name="_Hlk126655314"/>
      <w:bookmarkStart w:id="8" w:name="_Hlk157593202"/>
      <w:bookmarkEnd w:id="7"/>
      <w:bookmarkEnd w:id="8"/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9" w:name="_PictureBullets"/>
      <w:bookmarkEnd w:id="9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11-18T11:32:00Z</dcterms:modified>
  <cp:revision>25</cp:revision>
  <dc:subject/>
  <dc:title>Allegato n° 1</dc:title>
</cp:coreProperties>
</file>