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14045</wp:posOffset>
                </wp:positionV>
                <wp:extent cx="6661150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ALLEGATO 3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PER LA SELEZIONE TUTOR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UN MARE DI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EDUCAZIONE MOTORI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16.85pt;mso-wrap-distance-left:9.05pt;mso-wrap-distance-right:9.05pt;mso-wrap-distance-top:0pt;mso-wrap-distance-bottom:0pt;margin-top:-48.3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ALLEGATO 3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 xml:space="preserve">PER LA SELEZIONE TUTOR </w:t>
                      </w: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UN MARE DI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EDUCAZIONE MOTORI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Verdana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35"/>
        <w:gridCol w:w="4315"/>
      </w:tblGrid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L/LA SOTTOSCRITTO/A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DICE FISCALE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I ANAGRAFICI NASCITA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UNE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PROVINCIA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A (gg/mm/aaaa)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realizzato il materiale a supporto dell’attività o comunque di esserne il legittimo</w:t>
      </w:r>
      <w:r>
        <w:rPr>
          <w:rFonts w:eastAsia="Verdana" w:cs="Times New Roman" w:ascii="Times New Roman" w:hAnsi="Times New Roman"/>
          <w:color w:val="002060"/>
          <w:spacing w:val="-15"/>
          <w:sz w:val="24"/>
          <w:szCs w:val="24"/>
          <w:lang w:eastAsia="it-IT" w:bidi="it-IT"/>
        </w:rPr>
        <w:t xml:space="preserve"> </w:t>
      </w:r>
      <w:r>
        <w:rPr>
          <w:color w:val="002060"/>
        </w:rPr>
        <w:t> 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roprietari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chiesto e ricevuto dichiarazione liberatoria dalle persone che appaiono visivamente nel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che nel materiale non sono presenti minori di anni</w:t>
      </w:r>
      <w:r>
        <w:rPr>
          <w:rFonts w:eastAsia="Verdana" w:cs="Times New Roman" w:ascii="Times New Roman" w:hAnsi="Times New Roman"/>
          <w:color w:val="002060"/>
          <w:spacing w:val="-11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18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re l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scuola per la pubblicazione su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</w:t>
      </w:r>
      <w:r>
        <w:rPr>
          <w:rFonts w:eastAsia="Verdana" w:cs="Times New Roman" w:ascii="Times New Roman" w:hAnsi="Times New Roman"/>
          <w:color w:val="002060"/>
          <w:spacing w:val="-6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it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l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ell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form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h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terrà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iù idone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l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pazi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utilizzar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dell’uso che la scuola potrebbe fare del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right="112" w:hanging="0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che la scuola potrà utilizzare o meno a proprio insindacabile giudizio il    materiale pervenuto senza la corresponsione di alcun compenso o rimborso spese per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scuol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2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Times New Roman" w:ascii="Times New Roman" w:hAnsi="Times New Roman"/>
          <w:color w:val="002060"/>
          <w:spacing w:val="-9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o/La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il liceo “Zingarelli-Sacro Cuore” di Cerignola al trattamento, anche con l’ausilio di mezzi informatici e telematici, dei dati personali forniti 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dal/la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ottoscritto/a; prende inoltre atto che, ai sensi del “Codice Privacy”, titolare del trattamento dei dati è l’Istituto sopra citato e che il/la sottoscritto/a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esattezza,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chieder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ventuali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ntegrazioni,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odifich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/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ancellazione,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onché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opposizion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trattamento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gli</w:t>
      </w:r>
      <w:r>
        <w:rPr>
          <w:rFonts w:eastAsia="Verdana" w:cs="Times New Roman" w:ascii="Times New Roman" w:hAnsi="Times New Roman"/>
          <w:color w:val="002060"/>
          <w:spacing w:val="-7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24:00Z</dcterms:created>
  <dc:creator>Utente</dc:creator>
  <dc:description/>
  <cp:keywords/>
  <dc:language>en-US</dc:language>
  <cp:lastModifiedBy>Amministrazione1</cp:lastModifiedBy>
  <dcterms:modified xsi:type="dcterms:W3CDTF">2025-04-04T07:24:00Z</dcterms:modified>
  <cp:revision>2</cp:revision>
  <dc:subject/>
  <dc:title/>
</cp:coreProperties>
</file>