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pacing w:lineRule="auto" w:line="360"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STA NUOVA ADOZIONE LIBRO DI TESTO DI  A.S. 2025/2026</w:t>
            </w:r>
          </w:p>
          <w:p>
            <w:pPr>
              <w:pStyle w:val="Normal"/>
              <w:spacing w:lineRule="auto" w:line="360"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DISCIPLINA: LATINO  CLASSE    I 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3856"/>
        <w:gridCol w:w="4821"/>
      </w:tblGrid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</w:t>
            </w:r>
          </w:p>
        </w:tc>
        <w:tc>
          <w:tcPr>
            <w:tcW w:w="86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I. Domenici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o</w:t>
            </w:r>
          </w:p>
        </w:tc>
        <w:tc>
          <w:tcPr>
            <w:tcW w:w="86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 Cetera – Corso di lingua e cultura latina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itore</w:t>
            </w:r>
          </w:p>
        </w:tc>
        <w:tc>
          <w:tcPr>
            <w:tcW w:w="86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via, Sanoma Italia</w:t>
            </w:r>
          </w:p>
        </w:tc>
      </w:tr>
      <w:tr>
        <w:trPr/>
        <w:tc>
          <w:tcPr>
            <w:tcW w:w="4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jc w:val="both"/>
              <w:rPr>
                <w:rFonts w:ascii="Arial" w:hAnsi="Arial" w:eastAsia="Webding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ebdings" w:cs="Arial" w:ascii="Arial" w:hAnsi="Arial"/>
                <w:b/>
                <w:bCs/>
                <w:sz w:val="20"/>
                <w:szCs w:val="20"/>
              </w:rPr>
              <w:t xml:space="preserve">Obbligatorio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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Webdings" w:cs="Arial" w:ascii="Arial" w:hAnsi="Arial"/>
                <w:b/>
                <w:bCs/>
                <w:sz w:val="20"/>
                <w:szCs w:val="20"/>
              </w:rPr>
              <w:t xml:space="preserve">Consigliato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COMPOSIZIONE DELL’OPE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65"/>
        <w:gridCol w:w="624"/>
        <w:gridCol w:w="116"/>
        <w:gridCol w:w="574"/>
        <w:gridCol w:w="167"/>
        <w:gridCol w:w="522"/>
        <w:gridCol w:w="218"/>
        <w:gridCol w:w="472"/>
        <w:gridCol w:w="269"/>
        <w:gridCol w:w="420"/>
        <w:gridCol w:w="320"/>
        <w:gridCol w:w="369"/>
        <w:gridCol w:w="372"/>
        <w:gridCol w:w="318"/>
        <w:gridCol w:w="422"/>
        <w:gridCol w:w="267"/>
        <w:gridCol w:w="474"/>
        <w:gridCol w:w="216"/>
        <w:gridCol w:w="524"/>
        <w:gridCol w:w="165"/>
        <w:gridCol w:w="576"/>
        <w:gridCol w:w="114"/>
        <w:gridCol w:w="626"/>
        <w:gridCol w:w="63"/>
        <w:gridCol w:w="692"/>
      </w:tblGrid>
      <w:tr>
        <w:trPr/>
        <w:tc>
          <w:tcPr>
            <w:tcW w:w="9640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/Tomo/Sottotitolo*</w:t>
            </w:r>
          </w:p>
        </w:tc>
      </w:tr>
      <w:tr>
        <w:trPr/>
        <w:tc>
          <w:tcPr>
            <w:tcW w:w="964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 Cetera Lezioni 1 Edizione compatt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Lezioni 1 + Grammatica latina + MyApp + Libro digitale + KmZero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BN</w:t>
            </w:r>
          </w:p>
        </w:tc>
        <w:tc>
          <w:tcPr>
            <w:tcW w:w="6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64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zzo: € 38,20</w:t>
            </w:r>
          </w:p>
        </w:tc>
      </w:tr>
      <w:tr>
        <w:trPr/>
        <w:tc>
          <w:tcPr>
            <w:tcW w:w="964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/Tomo/Sottotitolo*</w:t>
            </w:r>
          </w:p>
        </w:tc>
      </w:tr>
      <w:tr>
        <w:trPr/>
        <w:tc>
          <w:tcPr>
            <w:tcW w:w="964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BN</w:t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zzo: € ______________________</w:t>
            </w:r>
          </w:p>
        </w:tc>
      </w:tr>
      <w:tr>
        <w:trPr/>
        <w:tc>
          <w:tcPr>
            <w:tcW w:w="964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/Tomo/Sottotitolo*</w:t>
            </w:r>
          </w:p>
        </w:tc>
      </w:tr>
      <w:tr>
        <w:trPr/>
        <w:tc>
          <w:tcPr>
            <w:tcW w:w="964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BN</w:t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: € ______________________</w:t>
            </w:r>
          </w:p>
        </w:tc>
      </w:tr>
      <w:tr>
        <w:trPr/>
        <w:tc>
          <w:tcPr>
            <w:tcW w:w="964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/Tomo/Sottotitolo*</w:t>
            </w:r>
          </w:p>
        </w:tc>
      </w:tr>
      <w:tr>
        <w:trPr/>
        <w:tc>
          <w:tcPr>
            <w:tcW w:w="964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BN</w:t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: € ______________________</w:t>
            </w:r>
          </w:p>
        </w:tc>
      </w:tr>
      <w:tr>
        <w:trPr/>
        <w:tc>
          <w:tcPr>
            <w:tcW w:w="964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/Tomo/Sottotitolo*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sz w:val="16"/>
          <w:szCs w:val="16"/>
        </w:rPr>
        <w:t>Se l’opera è in volume unico, ripetere il titolo già indicato; se l’opera è suddivisa in più tomi, indicare per ciascuno il relativo sottotitol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TIVAZIONI DELLA PROPOS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 testo attualmente in uso è fuori catalogo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principali caratteristiche dell’oper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rPr/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Latino vivo e didattica innovativa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:</w:t>
              <w:br/>
              <w:t>- le unità grammaticali si aprono con una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storia a fumetti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; osservando le immagini e leggendo le parole dei protagonisti, studentesse e studenti possono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arrivare induttivamente alla regola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 grammaticale mettendosi subito in gioco attraverso un apparato di esercizi in latino;</w:t>
              <w:br/>
              <w:t>- le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>Experientiae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 propongono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compiti di realtà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 di varia tipologia;</w:t>
              <w:br/>
              <w:t>- sono anche presenti attività di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classe capovolta 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e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 dibattito critico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, con l’attivazione delle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Life skills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rPr/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Il lessico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: le schede di lessico permettono di consolidare le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competenze linguistiche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; rubriche specifiche rivolgono particolare attenzione alle espressioni latine ancora oggi usate nella lingua italiana e alla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continuità del latino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 nelle principali lingue europe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rPr/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Certificazioni, traduzioni e attività per affinare il metodo di studio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:</w:t>
              <w:br/>
              <w:t>- oltre a un’ampia scelta di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esercizi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 e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frasi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, sono presenti varie tipologie di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versioni: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a completamento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,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in contesto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, di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recupero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 e di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potenziamento;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- sono proposte anche versioni di allenamento verso la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Certificazione Linguistica di Latino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rPr/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Educazione civica e interdisciplinarità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:</w:t>
              <w:br/>
              <w:t>- le schede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>Civitas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 collegano gli obiettivi di sviluppo sostenibile dell’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Agenda ONU 2030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 ai contenuti presenti in frasi e versioni latine, con attenzione ai grandi temi dell’attualità e dell’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Educazione civica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;</w:t>
              <w:br/>
              <w:t>- alla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parità di genere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 sono dedicate le rubriche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>Uomini, donne e vicende della storia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 e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>Donne nella storia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;</w:t>
              <w:br/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>- i Focus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 propongono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approfondimenti interdisciplinari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, con un’attenzione particolare alle discipline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STEM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.</w:t>
            </w:r>
          </w:p>
          <w:p>
            <w:pPr>
              <w:pStyle w:val="NormaleWeb"/>
              <w:shd w:fill="FFFFFF" w:val="clear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eWeb"/>
              <w:shd w:fill="FFFFFF" w:val="clear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Completa l’offerta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i/>
                  <w:i/>
                  <w:iCs/>
                  <w:sz w:val="20"/>
                  <w:szCs w:val="20"/>
                </w:rPr>
                <w:t>I saperi essenziali della lingua latin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 in carattere ad alta leggibilità, con sintesi, mappe, tavole grammaticali, audioletture, esercizi, frasi e versioni corredati di apparati accessibili e inclusivi.</w:t>
            </w:r>
          </w:p>
          <w:p>
            <w:pPr>
              <w:pStyle w:val="NormaleWeb"/>
              <w:shd w:fill="FFFFFF" w:val="clear"/>
              <w:spacing w:before="0" w:after="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eWeb"/>
              <w:shd w:fill="FFFFFF" w:val="clear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 la didattica con il digitale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ind w:left="714" w:hanging="357"/>
              <w:rPr/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Libro digitale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: è la versione digitale del libro, per docente e studente, disponibile online e offline. Il libro digitale riproduce in modo fedele l’esperienza di lettura su carta e consente la sottolineatura, l’inserimento di note e segnalibri, l’accesso, per l’insegnante, al pannello con strumenti per la LIM (scrivi, evidenzia, cerchia, riquadra) e la possibilità di scaricare offline i contenuti con app desktop Reader+. Inoltre, permette di accedere ai materiali digitali integrativi, tra cui:</w:t>
              <w:br/>
              <w:t>- PowerPoint interattivi;</w:t>
              <w:br/>
              <w:t>- laboratori di traduzione;</w:t>
              <w:br/>
              <w:t>- laboratori di lessico e cultura;</w:t>
              <w:br/>
              <w:t>- esercizi interattivi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ind w:left="714" w:hanging="357"/>
              <w:rPr/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MyApp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: la app per studiare e ripassare, che grazie a un sistema di QR Code presenti all’interno delle pagine del libro attiva i contenuti multimediali e le risorse digitali del libro, tra cui:</w:t>
              <w:br/>
              <w:t>- videolezioni;</w:t>
              <w:br/>
              <w:t>- dialoghi attivi;</w:t>
              <w:br/>
              <w:t>- audio;</w:t>
              <w:br/>
              <w:t>- flashcard;</w:t>
              <w:br/>
              <w:t>- virtual tour.</w:t>
              <w:br/>
              <w:t>Per il docente, MyApp è disponibile con la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funzione QuickTest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 che permette di assegnare agli studenti test rapidi e visualizzare in tempo reale le risposte della classe inquadrando i QR Code dedicati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ind w:left="714" w:hanging="357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Piattaforma KmZero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: l’ambiente online per docenti e studenti, con migliaia di materiali digitali integrativi di qualità, disponibili online e offline. In particolare, l'insegnante può:</w:t>
              <w:br/>
              <w:t>- costruire la propria lezione e verifiche personalizzate;</w:t>
              <w:br/>
              <w:t>- assegnare attività didattiche attraverso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Google Classroom™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,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Microsoft Teams®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 e 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Classe virtuale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;</w:t>
              <w:br/>
              <w:t>- accedere alla guida del libro in adozione, a verifiche pronte per l’uso, a una selezione di contenuti di formazione Learning Academy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tenutotabella"/>
        <w:spacing w:lineRule="auto" w:line="360"/>
        <w:ind w:right="340" w:hanging="0"/>
        <w:jc w:val="righ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Contenutotabella"/>
        <w:spacing w:lineRule="auto" w:line="360"/>
        <w:ind w:right="340" w:hanging="0"/>
        <w:jc w:val="righ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I docenti proponenti</w:t>
      </w:r>
    </w:p>
    <w:p>
      <w:pPr>
        <w:pStyle w:val="Contenutotabella"/>
        <w:spacing w:lineRule="auto" w:line="360"/>
        <w:ind w:right="340" w:hanging="0"/>
        <w:jc w:val="righ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Maria Gabriella D. Balzano</w:t>
      </w:r>
    </w:p>
    <w:sectPr>
      <w:type w:val="nextPage"/>
      <w:pgSz w:w="11906" w:h="16838"/>
      <w:pgMar w:left="1134" w:right="1134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earson.it/opera/paravia/0-7691-i-saperi-essenziali-della-lingua-lati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42:00Z</dcterms:created>
  <dc:creator>Gianfranco Claudione</dc:creator>
  <dc:description/>
  <cp:keywords/>
  <dc:language>en-US</dc:language>
  <cp:lastModifiedBy>Liceo_Scientifico_1</cp:lastModifiedBy>
  <dcterms:modified xsi:type="dcterms:W3CDTF">2025-04-14T09:44:00Z</dcterms:modified>
  <cp:revision>3</cp:revision>
  <dc:subject/>
  <dc:title/>
</cp:coreProperties>
</file>