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N° ____ del 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Il giorno _____ del mese di _________ dell’anno ______ alle ore ________ si riunisce nel laboratorio di informatica del Liceo “Zingarelli - Sacro Cuore” di Cerignola il Consiglio della classe _____, utilmente convocato con avviso scritto prot. n. 4069 del 11/8/2025 così costituito per la componente di diritto: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14"/>
        <w:gridCol w:w="55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esiede la riunione il dirigente scolastico dott.ssa Giuliana Colucci. Funge da segretario verbalizzante il/la prof. 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presenti i seguenti docenti: ________________________________________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ono presenti i componenti dell’organo così come costituito ad eccezione del prof. ____________________, sostituito dal prof. ____________________ con nomina prot. ______________ del _______________. Il Presidente, valutata la presenza del quorum integrale, apre i lavori assembleari, riassumendo le istruzioni operative di cui all’avviso di convocazione, con la trattazione dei seguenti punti all’o.d.g.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Integrazione scrutinio finale per alunni con sospensione di giudiz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n via preliminare il Presidente ricorda a tutti i componenti l’obbligo del segreto d’ufficio e che i voti vengono assegnati, su proposta dei singoli docenti, in base ad u</w:t>
      </w:r>
      <w:r>
        <w:rPr>
          <w:rStyle w:val="PageNumber"/>
          <w:rFonts w:cs="Arial" w:ascii="Arial" w:hAnsi="Arial"/>
        </w:rPr>
        <w:t>n giudizio brevemente motivato</w:t>
      </w:r>
      <w:r>
        <w:rPr>
          <w:rFonts w:cs="Arial" w:ascii="Arial" w:hAnsi="Arial"/>
          <w:iCs/>
        </w:rPr>
        <w:t xml:space="preserve"> e che tale giudizio deve tener conto anche degli indicatori individuati a livello collegiale e riportati nel PTOF in adozio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Il Consiglio procede alla valutazione degli alunni per i quali allo scrutinio del ________________ in relazione alle carenze riscontrate si è proceduto alla sospensione del giudizio, previa indicazione delle carenze da recuperare, così in dettagli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502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 (cognome e nome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Discipline in cu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ono state rilevate carenze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ulla base delle verifiche per l’accertamento del superamento delle carenze, per ogni singolo alunno è proposto il voto relativo alla disciplina di insegnamento (in caso di valutazione insufficiente, formulare anche un breve giudizio motivato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542"/>
        <w:gridCol w:w="3639"/>
        <w:gridCol w:w="139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iscipli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Voto/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 xml:space="preserve">La proposta viene deliberata </w:t>
      </w:r>
      <w:r>
        <w:rPr>
          <w:rFonts w:cs="Arial" w:ascii="Arial" w:hAnsi="Arial"/>
          <w:iCs/>
          <w:color w:val="FF0000"/>
        </w:rPr>
        <w:t>all’unanimità / a maggioranza</w:t>
      </w:r>
      <w:r>
        <w:rPr>
          <w:rFonts w:cs="Arial" w:ascii="Arial" w:hAnsi="Arial"/>
          <w:iCs/>
        </w:rPr>
        <w:t>. Pareri discordi vengono espressi dai docenti _______________________ così motivati: 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</w:rPr>
        <w:t xml:space="preserve">Il Consiglio assegna i voti, che vengono seduta stante registrati unitamente alle ore di assenza dalle lezioni. </w:t>
      </w:r>
      <w:r>
        <w:rPr>
          <w:rFonts w:cs="Arial" w:ascii="Arial" w:hAnsi="Arial"/>
        </w:rPr>
        <w:t>Sono</w:t>
      </w:r>
      <w:r>
        <w:rPr/>
        <w:t xml:space="preserve"> </w:t>
      </w:r>
      <w:r>
        <w:rPr>
          <w:rFonts w:cs="Arial" w:ascii="Arial" w:hAnsi="Arial"/>
          <w:iCs/>
        </w:rPr>
        <w:t xml:space="preserve">ammessi alla classe successiva i seguenti alunni: ___________________________________; non sono ammessi alla classe successiva i seguenti alunni: ____________________ </w:t>
      </w:r>
      <w:r>
        <w:rPr>
          <w:rFonts w:cs="Arial" w:ascii="Arial" w:hAnsi="Arial"/>
          <w:iCs/>
          <w:color w:val="FF0000"/>
        </w:rPr>
        <w:t xml:space="preserve">(formulare per ciascuno un breve giudizio motivato).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  <w:t>(Solo per le classi del secondo bienni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color w:val="FF0000"/>
        </w:rPr>
        <w:t xml:space="preserve">Sulla base dei voti assegnati si procede al calcolo della media </w:t>
      </w:r>
      <w:r>
        <w:rPr>
          <w:rFonts w:cs="Arial" w:ascii="Arial" w:hAnsi="Arial"/>
          <w:color w:val="FF0000"/>
        </w:rPr>
        <w:t>aritmetica per individuare la fascia di profitto raggiunto dall’alunno. Il credito è assegnato sulla base della Tabella A di cui al D.M. 13 aprile 2017 n. 62, nonché delle indicazioni contenute nell’art. 11 dell’O.M. 55/2024, della legge n. 150/2024 nonché dei criteri generali stabiliti dal Collegio dei docenti, così specifica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ssiduità nella frequenz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eresse e impegno al dialogo educativ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tecipazione alle attività integrative e complementa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artecipazione attiva e responsabile alla vita democratica della scuola (presenza negli organi collegial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rediti formativ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Si riporta nella tabella che segue il credito scolastico attribuito per l’anno in corso:</w:t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3"/>
        <w:gridCol w:w="1056"/>
        <w:gridCol w:w="105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tuden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Med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Credito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color w:val="FF0000"/>
        </w:rPr>
        <w:br/>
      </w:r>
      <w:r>
        <w:rPr>
          <w:rFonts w:cs="Arial" w:ascii="Arial" w:hAnsi="Arial"/>
          <w:iCs/>
        </w:rPr>
        <w:t>Si procede infine alla trascrizione dei voti assegnati, del numero di ore totali di assenza, del risultato di scrutinio, del credito scolastico sul tabellone, che viene sottoscritto da tutti i componenti del consiglio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l presente verbale viene redatto seduta stante, letto e approvato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La seduta ha termine alle ore ________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/>
      </w:pPr>
      <w:r>
        <w:rPr>
          <w:rFonts w:eastAsia="Arial"/>
        </w:rPr>
        <w:t xml:space="preserve">              </w:t>
      </w:r>
      <w:r>
        <w:rPr/>
        <w:t>IL SEGRETARIO                                                                IL PRESIDENTE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1213" w:bottom="126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ArialMT;Arial" w:hAnsi="ArialMT;Arial" w:eastAsia="Times New Roman" w:cs="ArialMT;Arial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5:00Z</dcterms:created>
  <dc:creator>Gianfranco Claudione</dc:creator>
  <dc:description/>
  <cp:keywords/>
  <dc:language>en-US</dc:language>
  <cp:lastModifiedBy>Gianfranco Claudione</cp:lastModifiedBy>
  <cp:lastPrinted>2012-10-17T09:58:00Z</cp:lastPrinted>
  <dcterms:modified xsi:type="dcterms:W3CDTF">2025-08-11T09:48:00Z</dcterms:modified>
  <cp:revision>7</cp:revision>
  <dc:subject/>
  <dc:title>VERBALE N°1 del 12/12/2007</dc:title>
</cp:coreProperties>
</file>