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N° ____ del 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/>
      </w:pPr>
      <w:r>
        <w:rPr>
          <w:color w:val="000000"/>
        </w:rPr>
        <w:t>Il giorno _____ del mese di _________ dell’anno ______ alle ore ________ si riunisce nel laboratorio di informatica del Liceo classico “N. Zingarelli” di Cerignola il Consiglio della classe _____, utilmente convocato con avviso scritto prot. n. 4069/U del 11/08/2025, così costituito per la componente di diritto: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14"/>
        <w:gridCol w:w="554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esiede la riunione il dirigente scolastico dott.ssa Giuliana Colucci. Funge da segretario verbalizzante il/la prof. 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presenti i seguenti docenti: ________________________________________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ono presenti i componenti dell’organo così come costituito ad eccezione del prof. ____________________, sostituito dal prof. ____________________ con nomina prot. ______________ del _______________. Il Presidente, valutata la presenza del quorum integrale, apre i lavori assembleari, riassumendo le istruzioni operative di cui all’avviso di convocazione, con la trattazione dei seguenti punti all’o.d.g.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</w:rPr>
      </w:pPr>
      <w:r>
        <w:rPr>
          <w:rFonts w:cs="Arial" w:ascii="Arial" w:hAnsi="Arial"/>
          <w:b/>
          <w:bCs/>
        </w:rPr>
        <w:t>Integrazione scrutinio finale per alunni con sospensione di giudizi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In via preliminare il Presidente ricorda a tutti i componenti l’obbligo del segreto d’ufficio e che i voti vengono assegnati, su proposta dei singoli docenti, in base ad u</w:t>
      </w:r>
      <w:r>
        <w:rPr>
          <w:rStyle w:val="PageNumber"/>
          <w:rFonts w:cs="Arial" w:ascii="Arial" w:hAnsi="Arial"/>
        </w:rPr>
        <w:t>n giudizio brevemente motivato</w:t>
      </w:r>
      <w:r>
        <w:rPr>
          <w:rFonts w:cs="Arial" w:ascii="Arial" w:hAnsi="Arial"/>
          <w:iCs/>
        </w:rPr>
        <w:t xml:space="preserve"> e che tale giudizio deve tener conto anche degli indicatori individuati a livello collegiale e riportati nel PTOF in adozione nell’a.s. ________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l Consiglio procede alla valutazione degli alunni per i quali allo scrutinio del ________________ in relazione alle carenze riscontrate si è proceduto alla sospensione del giudizio, previa indicazione delle carenze da recuperare, così in dettaglio: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542"/>
        <w:gridCol w:w="503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tudente (cognome e nome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Discipline in cu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ono state rilevate carenze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ulla base delle verifiche per l’accertamento del superamento delle carenze, per ogni singolo alunno è proposto il voto relativo alla disciplina di insegnamento (in caso di valutazione insufficiente, formulare anche un breve giudizio motivato):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542"/>
        <w:gridCol w:w="3639"/>
        <w:gridCol w:w="140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tudent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Discipli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Voto/1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La proposta viene deliberata all’unanimità – a maggioranza. Pareri discordi vengono espressi dai docenti _______________________ così motivati: _____________________________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Il Consiglio assegna i voti, che vengono seduta stante registrati unitamente alle ore di assenza dalle lezion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ono</w:t>
      </w:r>
      <w:r>
        <w:rPr/>
        <w:t xml:space="preserve"> </w:t>
      </w:r>
      <w:r>
        <w:rPr>
          <w:rFonts w:cs="Arial" w:ascii="Arial" w:hAnsi="Arial"/>
          <w:iCs/>
        </w:rPr>
        <w:t xml:space="preserve">ammessi alla classe successiva i seguenti alunni: ___________________________________; non sono ammessi alla classe successiva i seguenti alunni ____________________ (formulare un breve giudizio motivato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Il consiglio di classe, al termine delle operazioni di scrutinio finale compila il modello ministeriale per la certificazione di assolvimento dell’obbligo decennale di istruzione (allegato C al D.M. 14/2024). Nel modello viene attribuito collegialmente il livello di competenza raggiunto in coerenza con la valutazione finale degli apprendimenti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certificazione è rilasciata a richiesta dell’interessato e d’ufficio per gli studenti che hanno compiuto il diciottesimo anno di età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Il presente verbale viene redatto seduta stante, letto e approvato. La seduta ha termine alle ore 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rPr/>
      </w:pPr>
      <w:r>
        <w:rPr>
          <w:rFonts w:eastAsia="Arial"/>
        </w:rPr>
        <w:t xml:space="preserve">              </w:t>
      </w:r>
      <w:r>
        <w:rPr/>
        <w:t>IL SEGRETARIO                                                          IL PRESIDENTE</w:t>
      </w:r>
    </w:p>
    <w:sectPr>
      <w:footerReference w:type="default" r:id="rId2"/>
      <w:type w:val="nextPage"/>
      <w:pgSz w:w="11906" w:h="16838"/>
      <w:pgMar w:left="1418" w:right="1418" w:gutter="0" w:header="0" w:top="1134" w:footer="1213" w:bottom="126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b/>
      <w:bCs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ascii="Comic Sans MS" w:hAnsi="Comic Sans MS" w:cs="Comic Sans MS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outlineLvl w:val="5"/>
    </w:pPr>
    <w:rPr>
      <w:rFonts w:ascii="Comic Sans MS" w:hAnsi="Comic Sans MS" w:cs="Comic Sans MS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rFonts w:ascii="Batang;바탕" w:hAnsi="Batang;바탕" w:cs="Batang;바탕"/>
      <w:b/>
      <w:sz w:val="2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ArialMT;Arial" w:hAnsi="ArialMT;Arial" w:eastAsia="Times New Roman" w:cs="ArialMT;Arial"/>
    </w:rPr>
  </w:style>
  <w:style w:type="character" w:styleId="WW8Num9z5">
    <w:name w:val="WW8Num9z5"/>
    <w:qFormat/>
    <w:rPr>
      <w:rFonts w:ascii="Arial" w:hAnsi="Arial" w:eastAsia="Times New Roman" w:cs="Arial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  <w:lang w:eastAsia="zh-CN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>
      <w:rFonts w:ascii="Arial" w:hAnsi="Arial" w:eastAsia="Times New Roman" w:cs="Arial"/>
    </w:rPr>
  </w:style>
  <w:style w:type="character" w:styleId="WW8Num12z4">
    <w:name w:val="WW8Num12z4"/>
    <w:qFormat/>
    <w:rPr>
      <w:rFonts w:ascii="ArialMT;Arial" w:hAnsi="ArialMT;Arial" w:eastAsia="Times New Roman" w:cs="ArialMT;Arial"/>
    </w:rPr>
  </w:style>
  <w:style w:type="character" w:styleId="WW8Num12z3">
    <w:name w:val="WW8Num12z3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0z1">
    <w:name w:val="WW8Num10z1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2">
    <w:name w:val="WW8Num8z2"/>
    <w:qFormat/>
    <w:rPr/>
  </w:style>
  <w:style w:type="character" w:styleId="WW8Num4z1">
    <w:name w:val="WW8Num4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ind w:left="1065" w:right="0" w:hanging="0"/>
      <w:jc w:val="both"/>
    </w:pPr>
    <w:rPr>
      <w:rFonts w:ascii="Batang;바탕" w:hAnsi="Batang;바탕" w:eastAsia="Batang;바탕" w:cs="Batang;바탕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22">
    <w:name w:val="Rientro corpo del testo 22"/>
    <w:basedOn w:val="Normal"/>
    <w:qFormat/>
    <w:pPr>
      <w:ind w:left="1065" w:right="0" w:hanging="0"/>
      <w:jc w:val="both"/>
    </w:pPr>
    <w:rPr>
      <w:rFonts w:ascii="Batang;바탕" w:hAnsi="Batang;바탕" w:eastAsia="Batang;바탕" w:cs="Batang;바탕"/>
      <w:sz w:val="22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Corpodeltesto32">
    <w:name w:val="Corpo del testo 32"/>
    <w:basedOn w:val="Normal"/>
    <w:qFormat/>
    <w:pPr>
      <w:jc w:val="both"/>
    </w:pPr>
    <w:rPr>
      <w:rFonts w:ascii="Arial" w:hAnsi="Arial" w:cs="Arial"/>
      <w:sz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06:00Z</dcterms:created>
  <dc:creator>Gianfranco Claudione</dc:creator>
  <dc:description/>
  <cp:keywords/>
  <dc:language>en-US</dc:language>
  <cp:lastModifiedBy>Gianfranco Claudione</cp:lastModifiedBy>
  <cp:lastPrinted>2012-10-17T09:58:00Z</cp:lastPrinted>
  <dcterms:modified xsi:type="dcterms:W3CDTF">2025-08-11T16:33:00Z</dcterms:modified>
  <cp:revision>8</cp:revision>
  <dc:subject/>
  <dc:title>VERBALE N°1 del 12/12/2007</dc:title>
</cp:coreProperties>
</file>